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др Милија Мијајловић    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ванредни професор  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6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7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4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8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22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1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7,8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,29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9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8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5,47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6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6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240" w:before="60" w:after="0"/>
              <w:ind w:left="432" w:hanging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Церовац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>, председавајући        2. Проф. др Шарлота Месарош, члан           3.  Проф. др Весна Мартић, члан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5:59:00Z</dcterms:created>
  <dc:creator>22561</dc:creator>
  <dc:description/>
  <cp:keywords/>
  <dc:language>en-US</dc:language>
  <cp:lastModifiedBy>Marija Pljesa Ercegovac</cp:lastModifiedBy>
  <cp:lastPrinted>2024-11-25T11:43:00Z</cp:lastPrinted>
  <dcterms:modified xsi:type="dcterms:W3CDTF">2025-01-05T15:59:00Z</dcterms:modified>
  <cp:revision>2</cp:revision>
  <dc:subject/>
  <dc:title>UNIVERZITET U BEOGRADU</dc:title>
</cp:coreProperties>
</file>