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r-Latn-RS" w:eastAsia="ja-JP"/>
        </w:rPr>
      </w:pPr>
      <w:r>
        <w:rPr>
          <w:rFonts w:eastAsia="MS Gothic;ＭＳ ゴシック"/>
          <w:lang w:val="sr-Latn-RS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Игор Петровић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ванредни професор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7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8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.96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1,2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9.25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bookmarkStart w:id="0" w:name="_Hlk178507248"/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0,517</w:t>
            </w:r>
            <w:bookmarkEnd w:id="0"/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,1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14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Наташа Церовац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, председавајући  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>2. Проф. др Шарлота Месарош, члан           3.  Проф. др Весна Мартић, члан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5:59:00Z</dcterms:created>
  <dc:creator>22561</dc:creator>
  <dc:description/>
  <cp:keywords/>
  <dc:language>en-US</dc:language>
  <cp:lastModifiedBy>Marija Pljesa Ercegovac</cp:lastModifiedBy>
  <cp:lastPrinted>2024-11-25T11:43:00Z</cp:lastPrinted>
  <dcterms:modified xsi:type="dcterms:W3CDTF">2025-01-05T15:59:00Z</dcterms:modified>
  <cp:revision>2</cp:revision>
  <dc:subject/>
  <dc:title>UNIVERZITET U BEOGRADU</dc:title>
</cp:coreProperties>
</file>