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Лидија Израел Живковић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Ванредни професор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емија у медицин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I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9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II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8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V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7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V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,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2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1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8,1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,50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9,6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8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   Проф. др    Кристина Гопчевић                               2. Проф. др  Данијела Крстић                        3.  Проф. др Владимир Бешкоски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6:00Z</dcterms:created>
  <dc:creator>22561</dc:creator>
  <dc:description/>
  <dc:language>en-US</dc:language>
  <cp:lastModifiedBy>КГ</cp:lastModifiedBy>
  <cp:lastPrinted>2025-01-09T10:38:00Z</cp:lastPrinted>
  <dcterms:modified xsi:type="dcterms:W3CDTF">2025-01-13T11:56:00Z</dcterms:modified>
  <cp:revision>2</cp:revision>
  <dc:subject/>
  <dc:title>UNIVERZITET U BEOGRADU</dc:title>
</cp:coreProperties>
</file>