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92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Образац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Б) 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 ИЗБОР У ЗВАЊЕ ВАНРЕДНОГ ПРОФЕСОР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зив факултета: </w:t>
        <w:tab/>
        <w:tab/>
        <w:tab/>
        <w:tab/>
        <w:t>Медицински факул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oдносно уметничка област: </w:t>
        <w:tab/>
        <w:tab/>
        <w:t>Судска медицина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кандидата који се бирају: </w:t>
        <w:tab/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пријављених кандидата: </w:t>
        <w:tab/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на пријављених кандидата:</w:t>
      </w:r>
      <w:r>
        <w:rPr>
          <w:rFonts w:cs="Times New Roman" w:ascii="Times New Roman" w:hAnsi="Times New Roman"/>
          <w:sz w:val="20"/>
          <w:szCs w:val="20"/>
          <w:lang w:val="sr-Latn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 xml:space="preserve">1. др Драган Јечменица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</w:t>
        <w:tab/>
        <w:tab/>
        <w:tab/>
        <w:t>Драган (Сретко) Јечменица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Датум и место рођења:</w:t>
        <w:tab/>
        <w:tab/>
        <w:tab/>
        <w:tab/>
        <w:t>22.05.1962. године, Прибо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станова где је запослен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>Институт за судску медици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- Звање/радно место:</w:t>
        <w:tab/>
        <w:tab/>
        <w:tab/>
        <w:tab/>
        <w:t xml:space="preserve">ванредни професор; лекар специјалиста судск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</w:t>
        <w:tab/>
        <w:tab/>
        <w:t>Судска медицин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Основн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  <w:tab/>
        <w:tab/>
        <w:tab/>
        <w:tab/>
        <w:t>Медицински факултет Универзитетa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  <w:tab/>
        <w:tab/>
        <w:tab/>
        <w:t>Београд, 1988. године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l-SI"/>
        </w:rPr>
        <w:t>са просечном оценом 8.</w:t>
      </w:r>
      <w:r>
        <w:rPr>
          <w:rFonts w:cs="Times New Roman" w:ascii="Times New Roman" w:hAnsi="Times New Roman"/>
          <w:sz w:val="20"/>
          <w:szCs w:val="20"/>
          <w:lang w:val="sr-RS"/>
        </w:rPr>
        <w:t>53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  <w:tab/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  <w:tab/>
        <w:tab/>
        <w:tab/>
        <w:t>Београд, 199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  <w:tab/>
        <w:tab/>
        <w:t>Судск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  <w:tab/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одбране:</w:t>
        <w:tab/>
        <w:tab/>
        <w:tab/>
        <w:t>Београд, 2004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040" w:hanging="43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слов дисертације:</w:t>
        <w:tab/>
        <w:t>„Клиничко-форензички значај повреда настал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040" w:hanging="43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ханизмом индиректног дејства сила у саобраћајним незгодама бициклиста и мотоциклист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  <w:tab/>
        <w:tab/>
        <w:t xml:space="preserve"> Судск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Изабран у звање асистент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риправника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за ужу научну област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удска медицина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а Медицинском факултету Универзитета у Београду дана </w:t>
      </w:r>
      <w:r>
        <w:rPr>
          <w:rFonts w:cs="Times New Roman" w:ascii="Times New Roman" w:hAnsi="Times New Roman"/>
          <w:sz w:val="20"/>
          <w:szCs w:val="20"/>
        </w:rPr>
        <w:t>05.07.1990. године</w:t>
      </w:r>
      <w:r>
        <w:rPr>
          <w:rFonts w:cs="Times New Roman" w:ascii="Times New Roman" w:hAnsi="Times New Roman"/>
          <w:sz w:val="20"/>
          <w:szCs w:val="20"/>
          <w:lang w:val="sr-Latn-CS"/>
        </w:rPr>
        <w:t>, а поново биран у исто звањ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39.12.1993. године; </w:t>
      </w:r>
      <w:r>
        <w:rPr>
          <w:rFonts w:cs="Times New Roman" w:ascii="Times New Roman" w:hAnsi="Times New Roman"/>
          <w:sz w:val="20"/>
          <w:szCs w:val="20"/>
        </w:rPr>
        <w:t xml:space="preserve">У звање асистента на истом предмету изабран је </w:t>
      </w:r>
      <w:r>
        <w:rPr>
          <w:rFonts w:cs="Times New Roman" w:ascii="Times New Roman" w:hAnsi="Times New Roman"/>
          <w:sz w:val="20"/>
          <w:szCs w:val="20"/>
          <w:lang w:val="sr-RS"/>
        </w:rPr>
        <w:t>01.11.</w:t>
      </w:r>
      <w:r>
        <w:rPr>
          <w:rFonts w:cs="Times New Roman" w:ascii="Times New Roman" w:hAnsi="Times New Roman"/>
          <w:sz w:val="20"/>
          <w:szCs w:val="20"/>
        </w:rPr>
        <w:t xml:space="preserve">1995. године, а у исто звање поново је </w:t>
      </w:r>
      <w:r>
        <w:rPr>
          <w:rFonts w:cs="Times New Roman" w:ascii="Times New Roman" w:hAnsi="Times New Roman"/>
          <w:sz w:val="20"/>
          <w:szCs w:val="20"/>
          <w:lang w:val="sr-RS"/>
        </w:rPr>
        <w:t>бира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29.12.</w:t>
      </w:r>
      <w:r>
        <w:rPr>
          <w:rFonts w:cs="Times New Roman" w:ascii="Times New Roman" w:hAnsi="Times New Roman"/>
          <w:sz w:val="20"/>
          <w:szCs w:val="20"/>
        </w:rPr>
        <w:t>1999</w:t>
      </w:r>
      <w:r>
        <w:rPr>
          <w:rFonts w:cs="Times New Roman" w:ascii="Times New Roman" w:hAnsi="Times New Roman"/>
          <w:sz w:val="20"/>
          <w:szCs w:val="20"/>
          <w:lang w:val="sr-RS"/>
        </w:rPr>
        <w:t>.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26.11.</w:t>
      </w:r>
      <w:r>
        <w:rPr>
          <w:rFonts w:cs="Times New Roman" w:ascii="Times New Roman" w:hAnsi="Times New Roman"/>
          <w:sz w:val="20"/>
          <w:szCs w:val="20"/>
        </w:rPr>
        <w:t>2003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sr-RS"/>
        </w:rPr>
        <w:t>24.10.</w:t>
      </w:r>
      <w:r>
        <w:rPr>
          <w:rFonts w:cs="Times New Roman" w:ascii="Times New Roman" w:hAnsi="Times New Roman"/>
          <w:sz w:val="20"/>
          <w:szCs w:val="20"/>
        </w:rPr>
        <w:t>2007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У звање доцента изабран је децембра </w:t>
      </w:r>
      <w:r>
        <w:rPr>
          <w:rFonts w:cs="Times New Roman" w:ascii="Times New Roman" w:hAnsi="Times New Roman"/>
          <w:sz w:val="20"/>
          <w:szCs w:val="20"/>
          <w:lang w:val="sr-RS"/>
        </w:rPr>
        <w:t>11.12.</w:t>
      </w:r>
      <w:r>
        <w:rPr>
          <w:rFonts w:cs="Times New Roman" w:ascii="Times New Roman" w:hAnsi="Times New Roman"/>
          <w:sz w:val="20"/>
          <w:szCs w:val="20"/>
        </w:rPr>
        <w:t xml:space="preserve">2008 године, а затим поново </w:t>
      </w:r>
      <w:r>
        <w:rPr>
          <w:rFonts w:cs="Times New Roman" w:ascii="Times New Roman" w:hAnsi="Times New Roman"/>
          <w:sz w:val="20"/>
          <w:szCs w:val="20"/>
          <w:lang w:val="sr-RS"/>
        </w:rPr>
        <w:t>03.12.</w:t>
      </w:r>
      <w:r>
        <w:rPr>
          <w:rFonts w:cs="Times New Roman" w:ascii="Times New Roman" w:hAnsi="Times New Roman"/>
          <w:sz w:val="20"/>
          <w:szCs w:val="20"/>
        </w:rPr>
        <w:t>2013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године. У звање ванредног професора изабран је октобр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28.10.</w:t>
      </w:r>
      <w:r>
        <w:rPr>
          <w:rFonts w:cs="Times New Roman" w:ascii="Times New Roman" w:hAnsi="Times New Roman"/>
          <w:sz w:val="20"/>
          <w:szCs w:val="20"/>
        </w:rPr>
        <w:t>2014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оново биран у звање ванредног професора 29.06.202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ВАНРЕДНОГ ПРОФЕСОРА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742950</wp:posOffset>
                </wp:positionV>
                <wp:extent cx="288290" cy="252095"/>
                <wp:effectExtent l="12700" t="13335" r="26035" b="35560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9pt;margin-top:58.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,922 (одличан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 године и 5 месе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ragraph">
                  <wp:posOffset>1417320</wp:posOffset>
                </wp:positionV>
                <wp:extent cx="288290" cy="252095"/>
                <wp:effectExtent l="12700" t="13335" r="26035" b="34925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25pt;margin-top:111.6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030</wp:posOffset>
                </wp:positionH>
                <wp:positionV relativeFrom="paragraph">
                  <wp:posOffset>1058545</wp:posOffset>
                </wp:positionV>
                <wp:extent cx="288290" cy="252095"/>
                <wp:effectExtent l="12700" t="13335" r="26035" b="34925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9pt;margin-top:83.3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0840</wp:posOffset>
                      </wp:positionH>
                      <wp:positionV relativeFrom="paragraph">
                        <wp:posOffset>-1017905</wp:posOffset>
                      </wp:positionV>
                      <wp:extent cx="288290" cy="252095"/>
                      <wp:effectExtent l="12700" t="12700" r="26035" b="36195"/>
                      <wp:wrapNone/>
                      <wp:docPr id="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9.2pt;margin-top:-80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вршни 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поседипломска рада (завршни радови уже специјализациј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2473960</wp:posOffset>
                </wp:positionV>
                <wp:extent cx="288290" cy="252095"/>
                <wp:effectExtent l="12700" t="13335" r="26035" b="34925"/>
                <wp:wrapNone/>
                <wp:docPr id="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9pt;margin-top:194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o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879090</wp:posOffset>
                      </wp:positionV>
                      <wp:extent cx="188595" cy="1924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226.7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је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раживач на  потпројекату  под називом: “Форензички значај испитивања структуре коштано-зглобног система“, руководилац потпројекта  проф. др Слободан Николић у оквиру институционалног финансирања НИР Медицинског факултета у Београду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 (Евиденциони број уговора 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1-03-66/2024-03/200110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радник у пројекту Министарства науке РС под називом ”Инфективни агенси у медицини” (тема бр. 1307), руководилац пројекта проф. др С. Вељковић, од 1999 г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радник у пројекту Министарства науке РС под називом ”Компликација тешке трауме” (тема бр 13М16)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15740</wp:posOffset>
                      </wp:positionH>
                      <wp:positionV relativeFrom="paragraph">
                        <wp:posOffset>1103630</wp:posOffset>
                      </wp:positionV>
                      <wp:extent cx="288290" cy="252095"/>
                      <wp:effectExtent l="12700" t="13335" r="26035" b="34925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316.2pt;margin-top:86.9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ководилац пројекта проф. М. Митровић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2003 године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1695450</wp:posOffset>
                      </wp:positionV>
                      <wp:extent cx="288290" cy="252095"/>
                      <wp:effectExtent l="12700" t="13335" r="26035" b="3492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pt;margin-top:133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 поглавља у уџбениц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. Кардиологија, 3. издање, Д.П. за издавачко трговинску делетност "Београд", Београд  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: Хирургија за студенте и лекаре,  Савремена администрација, Београд 20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: Судска медицина – уџбеник за студенте медицине. Медицински факултет Универзитета у Београду, 20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776605</wp:posOffset>
                      </wp:positionV>
                      <wp:extent cx="288290" cy="252095"/>
                      <wp:effectExtent l="12700" t="13335" r="26035" b="34925"/>
                      <wp:wrapNone/>
                      <wp:docPr id="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35pt;margin-top:61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7,1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носилац у 1 раду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Forensic Sci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ed Patho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ed Sci La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3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M6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Book of apstract of The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RS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International Congress of Serbian Society of Emergency physicians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elgrade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Book of apstract of The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RS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International Congress of Serbian Society of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oxicolog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elgrade, Serbia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3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позијум “Стремљења и новине у медицине”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и симпозијум: “Наркоманиј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фиксије, самоуби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ови патофорензички аспекти”, 2023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909320</wp:posOffset>
                      </wp:positionV>
                      <wp:extent cx="288290" cy="252095"/>
                      <wp:effectExtent l="12700" t="13335" r="26035" b="34925"/>
                      <wp:wrapNone/>
                      <wp:docPr id="1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.9pt;margin-top:71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37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index 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подаци од 16.12.2024. годин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913130</wp:posOffset>
                      </wp:positionV>
                      <wp:extent cx="288290" cy="252095"/>
                      <wp:effectExtent l="12700" t="13335" r="26035" b="34925"/>
                      <wp:wrapNone/>
                      <wp:docPr id="1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pt;margin-top:71.9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 радо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J Forensic Sci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Child Abuse Negl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Srp Arh Celok Lek; Australian Journal of Forensic Sciences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J Forensic Leg Med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Forensic Sci Med  Pathol; Communication Disorders Quarterly; Childs Nerv Syst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ed Sci Law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1920</wp:posOffset>
                </wp:positionH>
                <wp:positionV relativeFrom="paragraph">
                  <wp:posOffset>3753485</wp:posOffset>
                </wp:positionV>
                <wp:extent cx="288290" cy="252095"/>
                <wp:effectExtent l="12700" t="13335" r="26035" b="35560"/>
                <wp:wrapNone/>
                <wp:docPr id="1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6pt;margin-top:295.5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920</wp:posOffset>
                </wp:positionH>
                <wp:positionV relativeFrom="paragraph">
                  <wp:posOffset>455295</wp:posOffset>
                </wp:positionV>
                <wp:extent cx="288290" cy="252095"/>
                <wp:effectExtent l="12700" t="13335" r="26035" b="34925"/>
                <wp:wrapNone/>
                <wp:docPr id="1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6pt;margin-top:35.8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1920</wp:posOffset>
                </wp:positionH>
                <wp:positionV relativeFrom="paragraph">
                  <wp:posOffset>1526540</wp:posOffset>
                </wp:positionV>
                <wp:extent cx="288290" cy="252095"/>
                <wp:effectExtent l="12700" t="13335" r="26035" b="34925"/>
                <wp:wrapNone/>
                <wp:docPr id="1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6pt;margin-top:120.2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>ИЗБОРНИ УСЛОВ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464820</wp:posOffset>
                      </wp:positionV>
                      <wp:extent cx="288290" cy="252095"/>
                      <wp:effectExtent l="12700" t="13335" r="26035" b="34925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15pt;margin-top:36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126365</wp:posOffset>
                      </wp:positionV>
                      <wp:extent cx="288290" cy="252095"/>
                      <wp:effectExtent l="12700" t="13335" r="26035" b="34925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3pt;margin-top:9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820420</wp:posOffset>
                      </wp:positionV>
                      <wp:extent cx="288290" cy="252095"/>
                      <wp:effectExtent l="12700" t="13335" r="26035" b="34925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2.85pt;margin-top:64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1791335</wp:posOffset>
                      </wp:positionV>
                      <wp:extent cx="288290" cy="252095"/>
                      <wp:effectExtent l="12700" t="13335" r="26035" b="34925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9pt;margin-top:141.0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1477645</wp:posOffset>
                      </wp:positionV>
                      <wp:extent cx="288290" cy="252095"/>
                      <wp:effectExtent l="12700" t="13335" r="26035" b="34925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3.9pt;margin-top:116.3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стручним организац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104140</wp:posOffset>
                      </wp:positionV>
                      <wp:extent cx="288290" cy="252095"/>
                      <wp:effectExtent l="12700" t="13335" r="26035" b="34925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3pt;margin-top:8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Мобилност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  <w:t xml:space="preserve">Стручно-професионални доприн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val="sr-Latn-CS" w:eastAsia="sr-Latn-CS"/>
        </w:rPr>
        <w:t>Ангажованост у спровођењу сложених процед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Као специјалисата судске медицине учествује у решавању најсложеније медиколегалне проблематике кроз медицинска вештачења у кривичним и парничним предметима пред судовима и тужилаштвима Републике Србије и земљама регона. Посебно поље судскомедиоцинског експертизног рада односи се на саобраћајну трауму где је у својој докторској дисертацији предложио оригиналне поступке  допуне обдукционе технике код смртног повређивања бициклиста и мотоцикли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Један је од чланова тима лекара Института за судску медицину који  кроз основану службу амбуланте  Клиничке судске медицине учествује у документовању телесних повреда код разних видова интерперсонлног насиља (породично и партнерско насиље, насиље над децом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У тиму стручњака из области форензичке медицине, одређен од стране тадашњег Савезног комитета за прикупљање доказа о ратном злочину и уз посредство невладине организације за помоћ и подршку расељеним лицима (ИАН), учествовао је у експертизи последица тортуре код преживелих логораша са простора Босне и Херцеговине (Шамац, Брчко, Дервента, Јајце 1994. године; Зворник, Модрича 1995. године). Септембра 1998. године био је у тиму лекара Медицинског факултета у Београду, који су радили идентификације и форензичке експертизе смртно страдалих цивила на територији села Глођане (Косово и Метохиј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Заједно са колегама из Института за судску медицину учествовао је у форензичким експертизама посмртних остатака у масовним гробницама на локалитетима Пусто Поље - Приштина (1999.) и Батајница – Београд (2001. и 2002.).  И даље је ангажован од стране Комисије за нестала лица владе Републике Србије на експертизи и идентификацији жртава последњег рата, сахрањених на различитим локалитетима Србије и земаља региона. Од 2011 године члан је тима Заштитника грађана- Омбудсмана ( Национални механизам за превенцију тортуре) и у том својству је учествовао и даље учествује у бројним посетама установама затвореног типа Републике Србије (затвори, полицијске установе, психијатријске установе) у сегменту који се односи на заштиту људских права и квалитета спровођења здравствене заштите ове попул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Др Драган Јечменица је маја 2004. године учествовао у едукацији лекара из пограничних области Србије као један од предавача о проблему трговине људима, ангажован од стране невладине организације  "Анти траффицкинг ацтион" (АСТРА)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RS" w:eastAsia="sr-Latn-CS"/>
        </w:rPr>
        <w:t>Број организованих и одржаних програма континуиране медицинске едукације на факултету који нису оцењени оценом мањом од 3.75 од стране полазника</w:t>
      </w:r>
      <w:r>
        <w:rPr>
          <w:rFonts w:cs="Times New Roman" w:ascii="Times New Roman" w:hAnsi="Times New Roman"/>
          <w:i/>
          <w:sz w:val="20"/>
          <w:szCs w:val="20"/>
          <w:lang w:val="sl-SI" w:eastAsia="sr-Latn-C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>Дао је допринос у организацији као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 један од предавача у програму континуиране медицинске едукације на Медицинском факултету из области су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>д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ске медицине (“Класификација и квалификација телесних повреда-издавање лекарских уверења “2013. -2016 године; “Утврђивање узрока смрти, издавање потврде о смрти и обдукција за умрле у здравственој организацији, 2017 године; “ Здравствена заштита лица лишених слободе у полицијском задржавању” 2019 год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sr-Latn-CS"/>
        </w:rPr>
        <w:t xml:space="preserve">Допринос </w:t>
      </w:r>
      <w:r>
        <w:rPr>
          <w:rFonts w:cs="Times New Roman" w:ascii="Times New Roman" w:hAnsi="Times New Roman"/>
          <w:color w:val="000000"/>
          <w:sz w:val="20"/>
          <w:szCs w:val="20"/>
          <w:lang w:val="sr-Latn-RS" w:eastAsia="sr-Latn-CS"/>
        </w:rPr>
        <w:t xml:space="preserve">као предавач </w:t>
      </w:r>
      <w:r>
        <w:rPr>
          <w:rFonts w:cs="Times New Roman" w:ascii="Times New Roman" w:hAnsi="Times New Roman"/>
          <w:color w:val="000000"/>
          <w:sz w:val="20"/>
          <w:szCs w:val="20"/>
          <w:lang w:val="sr-RS" w:eastAsia="sr-Latn-CS"/>
        </w:rPr>
        <w:t>у организацији</w:t>
      </w:r>
      <w:r>
        <w:rPr>
          <w:rFonts w:cs="Times New Roman" w:ascii="Times New Roman" w:hAnsi="Times New Roman"/>
          <w:color w:val="000000"/>
          <w:sz w:val="20"/>
          <w:szCs w:val="20"/>
          <w:lang w:val="sr-Latn-CS" w:eastAsia="sr-Latn-CS"/>
        </w:rPr>
        <w:t>: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 Мини симпозијум-“Наркоманија, асфиксије, самоубиство-нови патофорензички аспекти”, Симпозијум “Стремљења и новине у медицине”, Медицински факултет, Београд, децембар  2023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>. године.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 Предава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>ње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 под називом: 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 xml:space="preserve"> „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Убиство или задес-искрварење из бутне артерије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  <w:t xml:space="preserve">Допринос академској и широј заједниц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l-SI" w:eastAsia="sr-Latn-CS"/>
        </w:rPr>
      </w:pPr>
      <w:r>
        <w:rPr>
          <w:rFonts w:cs="Times New Roman" w:ascii="Times New Roman" w:hAnsi="Times New Roman"/>
          <w:i/>
          <w:sz w:val="20"/>
          <w:szCs w:val="20"/>
          <w:lang w:val="sl-SI" w:eastAsia="sr-Latn-C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-</w:t>
        <w:tab/>
        <w:t>члан Српског лекарског друштв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-</w:t>
        <w:tab/>
        <w:t>члан Лекарске коморе Србиј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-</w:t>
        <w:tab/>
        <w:t>члан Судско-психијатријског одбора Медицинског факултета (2014 до данас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-</w:t>
        <w:tab/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>ч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лан Удружења за ургентну медицину Србиј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val="sr-Latn-CS" w:eastAsia="sr-Latn-CS"/>
        </w:rPr>
        <w:t>Руковођење или ангажовање у националним или међународним институцијама од јавног значаја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-</w:t>
        <w:tab/>
        <w:t>екстерни члан Комисије за нестала лица Владе Републике Србије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-</w:t>
        <w:tab/>
        <w:t xml:space="preserve">екстерни члан Националног механизма за превенцију тортуре Заштитника грађана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Републике Србиј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 xml:space="preserve">-   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Председник Управног одбора ИОХБ „Бањица“ од 2014 год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sr-Latn-CS"/>
        </w:rPr>
        <w:t xml:space="preserve">Сарадња са другим високошколским, научноистраживачким установама у земљи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ностранству – мобилнос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У склопу међуфакултетске сарадње Универзитета у Београду и Универзитета у Источном Сарајеву од 2017 године до данас учествује у извођењу наставе у предметима Судска медицна и Форензичка стања у медицини Медицинског и Стоматолошког факултета у Фочи- Универзитета у Источном Сарајеву-Република Српска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val="sr-Latn-CS" w:eastAsia="sr-Latn-CS"/>
        </w:rPr>
        <w:t>Предавања по позиву или пленарна предавања на акредитованим скупови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Јечменица Драган, Тема: Документовање повреда у ОРЛ пракси-предавање одржано на акредитованом скупу под називом „Судско-медицинско вештачење у оториноларингологији, ОРЛ симпозијум „ Светски дан гласа“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Копаоник,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 2019 год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2890" w:leader="none"/>
          <w:tab w:val="center" w:pos="46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2890" w:leader="none"/>
          <w:tab w:val="center" w:pos="46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2890" w:leader="none"/>
          <w:tab w:val="center" w:pos="46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  <w:t xml:space="preserve">ЗАКЉУЧНО МИШЉЕЊЕ И ПРЕДЛОГ КОМИСИЈЕ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617"/>
          <w:sz w:val="20"/>
          <w:szCs w:val="20"/>
          <w:lang w:val="sr-Latn-CS" w:eastAsia="sr-Latn-CS"/>
        </w:rPr>
        <w:tab/>
        <w:t>На конкурс за избор једног наставника у звање ванредног професора за ужу научну област Судска медицина пријавио се један кандидат</w:t>
      </w:r>
      <w:r>
        <w:rPr>
          <w:rFonts w:eastAsia="Times New Roman" w:cs="Times New Roman" w:ascii="Times New Roman" w:hAnsi="Times New Roman"/>
          <w:color w:val="1A1617"/>
          <w:sz w:val="20"/>
          <w:szCs w:val="20"/>
          <w:lang w:val="sr-RS" w:eastAsia="sr-Latn-CS"/>
        </w:rPr>
        <w:t xml:space="preserve">: </w:t>
      </w:r>
      <w:r>
        <w:rPr>
          <w:rFonts w:eastAsia="Times New Roman" w:cs="Times New Roman" w:ascii="Times New Roman" w:hAnsi="Times New Roman"/>
          <w:color w:val="1A1617"/>
          <w:sz w:val="20"/>
          <w:szCs w:val="20"/>
          <w:lang w:val="sr-Latn-CS" w:eastAsia="sr-Latn-CS"/>
        </w:rPr>
        <w:t xml:space="preserve">др Драган Јечменица, досадашњи ванредни професор на Катедри </w:t>
      </w:r>
      <w:r>
        <w:rPr>
          <w:rFonts w:eastAsia="Times New Roman" w:cs="Times New Roman" w:ascii="Times New Roman" w:hAnsi="Times New Roman"/>
          <w:color w:val="1A1617"/>
          <w:sz w:val="20"/>
          <w:szCs w:val="20"/>
          <w:lang w:val="sr-RS" w:eastAsia="sr-Latn-CS"/>
        </w:rPr>
        <w:t>уже научне области судска</w:t>
      </w:r>
      <w:r>
        <w:rPr>
          <w:rFonts w:eastAsia="Times New Roman" w:cs="Times New Roman" w:ascii="Times New Roman" w:hAnsi="Times New Roman"/>
          <w:color w:val="1A1617"/>
          <w:sz w:val="20"/>
          <w:szCs w:val="20"/>
          <w:lang w:val="sr-Latn-CS" w:eastAsia="sr-Latn-CS"/>
        </w:rPr>
        <w:t xml:space="preserve"> медицин</w:t>
      </w:r>
      <w:r>
        <w:rPr>
          <w:rFonts w:eastAsia="Times New Roman" w:cs="Times New Roman" w:ascii="Times New Roman" w:hAnsi="Times New Roman"/>
          <w:color w:val="1A1617"/>
          <w:sz w:val="20"/>
          <w:szCs w:val="20"/>
          <w:lang w:val="sr-RS" w:eastAsia="sr-Latn-CS"/>
        </w:rPr>
        <w:t>а</w:t>
      </w:r>
      <w:r>
        <w:rPr>
          <w:rFonts w:eastAsia="Times New Roman" w:cs="Times New Roman" w:ascii="Times New Roman" w:hAnsi="Times New Roman"/>
          <w:color w:val="1A1617"/>
          <w:sz w:val="20"/>
          <w:szCs w:val="20"/>
          <w:lang w:val="sr-Latn-CS" w:eastAsia="sr-Latn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617"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color w:val="1A1617"/>
          <w:spacing w:val="-3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sr-Latn-CS" w:eastAsia="sr-Latn-CS"/>
        </w:rPr>
        <w:tab/>
        <w:t>На основу приказаних биографских података, списка објављених радова, анализе стручног и научног рада и досадашње педагошке активности, стручна комисија закључује да др Драган Јечменица, специјалиста за судску медицину, магистар и доктор медицинских наука, испуњава све услове предвиђене Законом о високом образовању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sr-RS" w:eastAsia="sr-Latn-CS"/>
        </w:rPr>
        <w:t xml:space="preserve"> РС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sr-Latn-CS" w:eastAsia="sr-Latn-CS"/>
        </w:rPr>
        <w:t xml:space="preserve">и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sr-RS" w:eastAsia="sr-Latn-CS"/>
        </w:rPr>
        <w:t xml:space="preserve">Правилником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sr-Latn-CS" w:eastAsia="sr-Latn-CS"/>
        </w:rPr>
        <w:t xml:space="preserve">Медицинског факултета у Београду за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sr-RS" w:eastAsia="sr-Latn-CS"/>
        </w:rPr>
        <w:t xml:space="preserve">поновни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sr-Latn-CS" w:eastAsia="sr-Latn-CS"/>
        </w:rPr>
        <w:t>избор у звање ванредног професора.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ab/>
        <w:t xml:space="preserve">Комисија са задовољством предлаже Изборном већу Медицинског факултета у Београду да утврди предлог за избор др ДРАГАНА ЈЕЧМЕНИЦЕ у звање ВАНРЕДНОГ ПРОФЕСОРА за ужу научну област СУДСКА МЕДИЦИНА на Медицинском факултету Универзитета у Београд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 xml:space="preserve">У Београду, 16. децембра 2024 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г</w:t>
      </w:r>
      <w:r>
        <w:rPr>
          <w:rFonts w:eastAsia="Times New Roman" w:cs="Times New Roman" w:ascii="Times New Roman" w:hAnsi="Times New Roman"/>
          <w:sz w:val="20"/>
          <w:szCs w:val="20"/>
          <w:lang w:val="sr-RS" w:eastAsia="sr-Latn-CS"/>
        </w:rPr>
        <w:t>од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eastAsia="Times New Roman" w:cs="Times New Roman"/>
          <w:b/>
          <w:b/>
          <w:color w:val="1A1617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sr-RS" w:eastAsia="sr-Latn-C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sr-Latn-CS" w:eastAsia="sr-Latn-CS"/>
        </w:rPr>
        <w:t>ЧЛАНОВИ КОМИСИЈЕ</w:t>
      </w:r>
    </w:p>
    <w:p>
      <w:pPr>
        <w:pStyle w:val="Normal"/>
        <w:spacing w:lineRule="auto" w:line="240" w:before="0" w:after="0"/>
        <w:ind w:left="3960" w:firstLine="360"/>
        <w:jc w:val="both"/>
        <w:rPr>
          <w:rFonts w:ascii="Times New Roman" w:hAnsi="Times New Roman" w:eastAsia="Times New Roman" w:cs="Times New Roman"/>
          <w:b/>
          <w:b/>
          <w:color w:val="1A1617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1A1617"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617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1A1617"/>
          <w:sz w:val="20"/>
          <w:szCs w:val="20"/>
          <w:lang w:val="sr-Latn-CS" w:eastAsia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  <w:tab w:val="left" w:pos="3960" w:leader="none"/>
        </w:tabs>
        <w:spacing w:lineRule="auto" w:line="240" w:before="0" w:after="0"/>
        <w:ind w:left="396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  <w:t>Проф др Владимир Живковић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2520" w:leader="none"/>
        </w:tabs>
        <w:spacing w:lineRule="auto" w:line="240" w:before="0" w:after="0"/>
        <w:ind w:left="396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редовни професор Медицинског факултета у Београду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2520" w:leader="none"/>
        </w:tabs>
        <w:spacing w:lineRule="auto" w:line="240" w:before="0" w:after="0"/>
        <w:ind w:left="396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2520" w:leader="none"/>
        </w:tabs>
        <w:spacing w:lineRule="auto" w:line="240" w:before="0" w:after="0"/>
        <w:ind w:left="3240" w:hanging="0"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960" w:leader="none"/>
          <w:tab w:val="left" w:pos="5400" w:leader="none"/>
        </w:tabs>
        <w:spacing w:lineRule="auto" w:line="240" w:before="0" w:after="0"/>
        <w:ind w:left="396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  <w:t>Проф др Снежана Павлекић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5400" w:leader="none"/>
        </w:tabs>
        <w:spacing w:lineRule="auto" w:line="240" w:before="0" w:after="0"/>
        <w:ind w:left="396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ванредни професор Медицинског факултета у Београду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5400" w:leader="none"/>
        </w:tabs>
        <w:spacing w:lineRule="auto" w:line="240" w:before="0" w:after="0"/>
        <w:ind w:left="396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tabs>
          <w:tab w:val="clear" w:pos="720"/>
          <w:tab w:val="left" w:pos="2520" w:leader="none"/>
          <w:tab w:val="left" w:pos="5400" w:leader="none"/>
        </w:tabs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  <w:tab w:val="left" w:pos="3960" w:leader="none"/>
        </w:tabs>
        <w:spacing w:lineRule="auto" w:line="240" w:before="0" w:after="0"/>
        <w:ind w:left="396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  <w:t>Проф др Владимир Нешић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2520" w:leader="none"/>
        </w:tabs>
        <w:spacing w:lineRule="auto" w:line="240" w:before="0" w:after="0"/>
        <w:ind w:left="396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sr-Latn-CS"/>
        </w:rPr>
        <w:t>редовни професор Факултета ветеринарске медицине у Београду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 w:eastAsia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40:00Z</dcterms:created>
  <dc:creator>Tatjana Subasic Nikolic</dc:creator>
  <dc:description/>
  <dc:language>en-US</dc:language>
  <cp:lastModifiedBy>Korisnik</cp:lastModifiedBy>
  <cp:lastPrinted>2024-11-29T16:53:00Z</cp:lastPrinted>
  <dcterms:modified xsi:type="dcterms:W3CDTF">2024-12-17T07:40:00Z</dcterms:modified>
  <cp:revision>2</cp:revision>
  <dc:subject/>
  <dc:title/>
</cp:coreProperties>
</file>