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Latn-RS"/>
              </w:rPr>
              <w:t>др Александра Кезић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Latn-RS"/>
              </w:rPr>
              <w:t>ванредни професор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>Интерна медицина (неф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83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78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,8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79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4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,2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,13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9,37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6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2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  Проф. др  Дијана Јованови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        2.  Проф. др Милан Радовић                    3. Проф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р Дејан Ћел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orient="landscape" w:w="16838" w:h="11906"/>
      <w:pgMar w:left="810" w:right="820" w:gutter="0" w:header="0" w:top="72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8:00Z</dcterms:created>
  <dc:creator>22561</dc:creator>
  <dc:description/>
  <cp:keywords/>
  <dc:language>en-US</dc:language>
  <cp:lastModifiedBy>Windows User</cp:lastModifiedBy>
  <cp:lastPrinted>2018-03-02T09:40:00Z</cp:lastPrinted>
  <dcterms:modified xsi:type="dcterms:W3CDTF">2025-01-22T09:13:00Z</dcterms:modified>
  <cp:revision>12</cp:revision>
  <dc:subject/>
  <dc:title>UNIVERZITET U BEOGRADU</dc:title>
</cp:coreProperties>
</file>