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 xml:space="preserve">  др Игор Кончар    </w:t>
            </w: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 xml:space="preserve">     ванредни професор           </w:t>
            </w: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 xml:space="preserve">     Хирургија са анестезиологијом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9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I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.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13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70,4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1,05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51,52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3,8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5,18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9,04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735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3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240" w:before="60" w:after="0"/>
              <w:ind w:left="432" w:hanging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Проф. др Лазар Давидовић, председавајући     2.  Проф. др Слободан Цветковић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, члан      3.  Проф. др Александар Томић, члан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User</cp:lastModifiedBy>
  <cp:lastPrinted>2024-11-25T11:43:00Z</cp:lastPrinted>
  <dcterms:modified xsi:type="dcterms:W3CDTF">2025-01-20T19:12:00Z</dcterms:modified>
  <cp:revision>35</cp:revision>
  <dc:subject/>
  <dc:title>UNIVERZITET U BEOGRADU</dc:title>
</cp:coreProperties>
</file>