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П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Бранко Милошевић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Ванредни Професор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Инфективне болести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4.79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.69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4.14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4.54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.83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14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3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9.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0.80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0.048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Хетероцитати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1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     Проф др Милош Кораћ                                          2.        Проф др Јасмина Полуга                               3.  Проф др Наташа Катан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3:47:00Z</dcterms:created>
  <dc:creator>22561</dc:creator>
  <dc:description/>
  <cp:keywords/>
  <dc:language>en-US</dc:language>
  <cp:lastModifiedBy>KCS001</cp:lastModifiedBy>
  <cp:lastPrinted>2025-01-20T14:20:00Z</cp:lastPrinted>
  <dcterms:modified xsi:type="dcterms:W3CDTF">2025-01-20T13:47:00Z</dcterms:modified>
  <cp:revision>2</cp:revision>
  <dc:subject/>
  <dc:title>UNIVERZITET U BEOGRADU</dc:title>
</cp:coreProperties>
</file>