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Милица Живковић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Асистент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Ужа научна област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Медицинска и клиничка биохем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,0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,0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,03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Проф. др Татјана Николић, МФУБ                                      2. Доц. др Весна Ћорић, МФУБ                                      3. Доц. др Бојан Станимиров, МФУНС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Resavska BG;Arial" w:hAnsi="Resavska BG;Arial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20:15:00Z</dcterms:created>
  <dc:creator>22561</dc:creator>
  <dc:description/>
  <cp:keywords/>
  <dc:language>en-US</dc:language>
  <cp:lastModifiedBy>Sanja Blagojević</cp:lastModifiedBy>
  <cp:lastPrinted>2018-03-02T09:40:00Z</cp:lastPrinted>
  <dcterms:modified xsi:type="dcterms:W3CDTF">2025-01-17T05:51:00Z</dcterms:modified>
  <cp:revision>4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9103ed0d9fdf9667f11f654fa3f49a7bf44a85d206be904c7acb4f15593c42b</vt:lpwstr>
  </property>
</Properties>
</file>