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Тамара Станисављевић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Асистент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Ужа научна област: M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едицинска и клиничка биохем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7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1.4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4.30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4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2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. др Татјана Николић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МФУБ                             2. Доц. др  Весна Ћорић, МФУБ                                      3.  Доц. др Бојан Станимиров, МФУНС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20:14:00Z</dcterms:created>
  <dc:creator>22561</dc:creator>
  <dc:description/>
  <cp:keywords/>
  <dc:language>en-US</dc:language>
  <cp:lastModifiedBy>Sanja Blagojević</cp:lastModifiedBy>
  <cp:lastPrinted>2018-03-02T09:40:00Z</cp:lastPrinted>
  <dcterms:modified xsi:type="dcterms:W3CDTF">2025-01-17T05:50:00Z</dcterms:modified>
  <cp:revision>5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f233283ffd8051834e73a25f0fd499da36a116251006f8f22b2662da4314528</vt:lpwstr>
  </property>
</Properties>
</file>