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Сања Благојевић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Медицинска и клиничка биохем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69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Проф. др Татјана Николић, МФУБ                            2. Доц. др Весна Ћорић, МФУБ                                      3. Доц. др Бојан Станимиров, МФУНС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20:14:00Z</dcterms:created>
  <dc:creator>22561</dc:creator>
  <dc:description/>
  <cp:keywords/>
  <dc:language>en-US</dc:language>
  <cp:lastModifiedBy>Sanja Blagojević</cp:lastModifiedBy>
  <cp:lastPrinted>2018-03-02T09:40:00Z</cp:lastPrinted>
  <dcterms:modified xsi:type="dcterms:W3CDTF">2025-01-17T05:49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0045249ca91441ed69f4c54ad16fcbccaf63f87c5a882f0eca98aebfc758954</vt:lpwstr>
  </property>
</Properties>
</file>