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Бојана Пејушковић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ванредни професор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сихијатрија</w:t>
            </w:r>
          </w:p>
        </w:tc>
      </w:tr>
      <w:tr>
        <w:trPr>
          <w:trHeight w:val="46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70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77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86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83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3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.9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5.1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.02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.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.11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2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2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1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Оливера Вуковић,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едседник                 2. Академик Душица Лечић Тошевски, члан              3. Проф. др Борјанка Батинић, члан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36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1-21T10:13:00Z</dcterms:modified>
  <cp:revision>3</cp:revision>
  <dc:subject/>
  <dc:title>UNIVERZITET U BEOGRADU</dc:title>
</cp:coreProperties>
</file>