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Име кандидата:  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sr-RS"/>
              </w:rPr>
              <w:t xml:space="preserve">др </w:t>
            </w: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Весна Ћорић      Звање:  ванредни професор          Ужа научна област: Медицинска и клиничка биохем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lang w:val="sr-RS"/>
              </w:rPr>
              <w:t xml:space="preserve"> није оцењ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lang w:val="sr-RS"/>
              </w:rPr>
              <w:t>4.9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lang w:val="sr-RS"/>
              </w:rPr>
              <w:t>4.7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lang w:val="sr-RS"/>
              </w:rPr>
              <w:t>4.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lang w:val="sr-RS"/>
              </w:rPr>
              <w:t>4.9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5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>45.6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>109.8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4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>155.4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7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" w:leader="none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. Проф. др Марија Пљеша Ерцеговац, МФУБ      2. Проф. др Татјана Ђукић, МФУБ      3. Проф. др Кармен Станков, , МФУНС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51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57:00Z</dcterms:created>
  <dc:creator>22561</dc:creator>
  <dc:description/>
  <cp:keywords/>
  <dc:language>en-US</dc:language>
  <cp:lastModifiedBy>Korisnik</cp:lastModifiedBy>
  <cp:lastPrinted>2025-01-15T09:45:00Z</cp:lastPrinted>
  <dcterms:modified xsi:type="dcterms:W3CDTF">2025-01-15T08:51:00Z</dcterms:modified>
  <cp:revision>11</cp:revision>
  <dc:subject/>
  <dc:title>UNIVERZITET U BEOGRADU</dc:title>
</cp:coreProperties>
</file>