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A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на Калаба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ru-RU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клинички асист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ru-RU"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 xml:space="preserve"> Интерна медицина (гастроентер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.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.1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.6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8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омисија за припрему реферат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 xml:space="preserve">1.   проф. др Александра Павловић Марковић, председник,     2.   проф. др Петар Сворцан, члан,    3.    проф. др Ђорђе Ћулафић, члан  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6:36:00Z</dcterms:created>
  <dc:creator>22561</dc:creator>
  <dc:description/>
  <cp:keywords/>
  <dc:language>en-US</dc:language>
  <cp:lastModifiedBy>Сатка Синђелић</cp:lastModifiedBy>
  <cp:lastPrinted>2024-11-22T10:44:00Z</cp:lastPrinted>
  <dcterms:modified xsi:type="dcterms:W3CDTF">2024-12-11T08:49:00Z</dcterms:modified>
  <cp:revision>4</cp:revision>
  <dc:subject/>
  <dc:title>UNIVERZITET U BEOGRADU</dc:title>
</cp:coreProperties>
</file>