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0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ru-RU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Милош Митров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ru-RU"/>
              </w:rPr>
              <w:t xml:space="preserve">                          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ru-RU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 (гастроентер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ru-RU"/>
              </w:rPr>
              <w:t xml:space="preserve">1. </w:t>
            </w: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in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ru-RU"/>
              </w:rPr>
              <w:t xml:space="preserve"> у часописима са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ru-RU"/>
              </w:rPr>
              <w:t xml:space="preserve">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9.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9.35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ru-RU"/>
              </w:rPr>
              <w:t xml:space="preserve">2. Остали радови у часописима са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ru-RU"/>
              </w:rPr>
              <w:t xml:space="preserve">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ru-RU"/>
              </w:rPr>
              <w:t xml:space="preserve">4. Радови у часописима индексираним у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MEDLINE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ru-RU"/>
              </w:rPr>
              <w:t>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ru-RU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ru-RU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ru-RU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9.35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 xml:space="preserve">*    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 xml:space="preserve"> 13. Правилника)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ru-RU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ru-RU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CR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ru-RU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ru-RU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etter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ru-RU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hort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te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ru-RU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F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ru-RU"/>
              </w:rPr>
              <w:t xml:space="preserve">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К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омисија за припрему реферата:</w:t>
            </w: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1. проф. др Александра </w:t>
            </w: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 xml:space="preserve">Павловић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Марковић, председник</w:t>
            </w: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>,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      2.   проф. др Петар Сворцан, члан </w:t>
            </w: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  <w:t xml:space="preserve">,        3.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проф. др Ђорђе Ћулафић, члан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sz w:val="18"/>
          <w:szCs w:val="18"/>
          <w:lang w:val="sl-SI" w:eastAsia="ja-JP"/>
        </w:rPr>
      </w:pPr>
      <w:r>
        <w:rPr>
          <w:rFonts w:eastAsia="MS Gothic;ＭＳ ゴシック"/>
          <w:sz w:val="18"/>
          <w:szCs w:val="18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37:00Z</dcterms:created>
  <dc:creator>22561</dc:creator>
  <dc:description/>
  <dc:language>en-US</dc:language>
  <cp:lastModifiedBy>Korisnik</cp:lastModifiedBy>
  <cp:lastPrinted>2024-11-21T10:15:00Z</cp:lastPrinted>
  <dcterms:modified xsi:type="dcterms:W3CDTF">2024-12-11T06:37:00Z</dcterms:modified>
  <cp:revision>2</cp:revision>
  <dc:subject/>
  <dc:title>UNIVERZITET U BEOGRADU</dc:title>
</cp:coreProperties>
</file>