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ИМЕ КАНДИДАТА: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Ана Секул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 xml:space="preserve">УЖА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18"/>
                <w:lang w:val="sr-RS"/>
              </w:rPr>
              <w:t>Хирургија са анестезиолог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.2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21,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,516</w:t>
            </w:r>
          </w:p>
        </w:tc>
      </w:tr>
      <w:tr>
        <w:trPr>
          <w:trHeight w:val="50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2,8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,80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9,32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251" w:hRule="atLeast"/>
        </w:trPr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32"/>
                <w:szCs w:val="28"/>
                <w:lang w:val="sr-R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1. Проф. др Предраг Стевановић                                  2. Проф.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д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р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Небојша Лађев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         3. Проф. др Иван Палибрк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     </w:t>
            </w:r>
            <w:r>
              <w:rPr>
                <w:rFonts w:eastAsia="Tahoma" w:cs="Tahoma" w:ascii="Tahoma" w:hAnsi="Tahoma"/>
                <w:b/>
                <w:sz w:val="20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b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43:00Z</dcterms:created>
  <dc:creator>22561</dc:creator>
  <dc:description/>
  <cp:keywords/>
  <dc:language>en-US</dc:language>
  <cp:lastModifiedBy>user</cp:lastModifiedBy>
  <cp:lastPrinted>2012-11-13T09:29:00Z</cp:lastPrinted>
  <dcterms:modified xsi:type="dcterms:W3CDTF">2024-11-20T14:46:00Z</dcterms:modified>
  <cp:revision>3</cp:revision>
  <dc:subject/>
  <dc:title>UNIVERZITET U BEOGRADU</dc:title>
</cp:coreProperties>
</file>