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93"/>
        <w:gridCol w:w="992"/>
        <w:gridCol w:w="909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>Марија Миленковић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Хирургија са анестезиологијом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RS"/>
              </w:rPr>
              <w:t xml:space="preserve"> 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>
          <w:trHeight w:val="611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3,7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4,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48,089</w:t>
            </w:r>
          </w:p>
        </w:tc>
      </w:tr>
      <w:tr>
        <w:trPr>
          <w:trHeight w:val="404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1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49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332" w:hRule="atLeast"/>
        </w:trPr>
        <w:tc>
          <w:tcPr>
            <w:tcW w:w="13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РАДОВИ (1–7):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48,089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3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ИЗВОДИ (8–9):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36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1421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>1.Проф.др</w:t>
            </w:r>
            <w:r>
              <w:rPr>
                <w:rFonts w:cs="Tahoma" w:ascii="Tahoma" w:hAnsi="Tahoma"/>
                <w:b/>
                <w:sz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Предраг Стевановић                                          2.Проф.др Небојша Лађевић                                                    3.Проф.др Иван Палибрк                                         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4:51:00Z</dcterms:created>
  <dc:creator>22561</dc:creator>
  <dc:description/>
  <dc:language>en-US</dc:language>
  <cp:lastModifiedBy>user</cp:lastModifiedBy>
  <cp:lastPrinted>2012-11-13T09:29:00Z</cp:lastPrinted>
  <dcterms:modified xsi:type="dcterms:W3CDTF">2024-11-20T14:51:00Z</dcterms:modified>
  <cp:revision>2</cp:revision>
  <dc:subject/>
  <dc:title>UNIVERZITET U BEOGRADU</dc:title>
</cp:coreProperties>
</file>