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Јован Малин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фек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1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,4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,02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.02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Комисија за припрему реферата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 </w:t>
            </w:r>
            <w:r>
              <w:rPr>
                <w:rFonts w:cs="Tahoma" w:ascii="Tahoma" w:hAnsi="Tahoma"/>
                <w:b/>
                <w:lang w:val="sr-Latn-CS"/>
              </w:rPr>
              <w:t>Проф.др Милош Кораћ                                  Проф.др Горан Стевановић                             Проф.др Ивана Милошев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05:00Z</dcterms:created>
  <dc:creator>22561</dc:creator>
  <dc:description/>
  <cp:keywords/>
  <dc:language>en-US</dc:language>
  <cp:lastModifiedBy>KORISNIK</cp:lastModifiedBy>
  <cp:lastPrinted>2024-11-18T10:52:00Z</cp:lastPrinted>
  <dcterms:modified xsi:type="dcterms:W3CDTF">2024-11-20T06:46:00Z</dcterms:modified>
  <cp:revision>1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0e5d891b987155296802ea9176daa50aabc9ec2e89942c9cb626cf45f56739</vt:lpwstr>
  </property>
</Properties>
</file>