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Јована Андрејић                  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нато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                                           1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02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0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Доц. др Јоко Полексић                                                    2. Доц. др Александар Ћировић                                                     3. Доц. др Александра Дож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Resavska BG;Arial" w:hAnsi="Resavska BG;Arial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31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3-20T08:11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03ed0d9fdf9667f11f654fa3f49a7bf44a85d206be904c7acb4f15593c42b</vt:lpwstr>
  </property>
</Properties>
</file>