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Горана Басаиловић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нато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Доц. др Јоко Полексић                                                     2. Доц. др Александар Ћировић                                                      3. Доц. др Александра Дож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Resavska BG;Arial" w:hAnsi="Resavska BG;Arial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20:15:00Z</dcterms:created>
  <dc:creator>22561</dc:creator>
  <dc:description/>
  <cp:keywords/>
  <dc:language>en-US</dc:language>
  <cp:lastModifiedBy>Korisnik</cp:lastModifiedBy>
  <cp:lastPrinted>2025-03-26T14:52:00Z</cp:lastPrinted>
  <dcterms:modified xsi:type="dcterms:W3CDTF">2025-03-26T13:53:00Z</dcterms:modified>
  <cp:revision>10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103ed0d9fdf9667f11f654fa3f49a7bf44a85d206be904c7acb4f15593c42b</vt:lpwstr>
  </property>
</Properties>
</file>