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Катарина Ђурђевић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Асистент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Ужа научна област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Анатом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8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.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.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Доц. др Јоко Полексић                                                        2. Доц. др Александар Ћировић                                           3. Доц. др Александра Дож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Resavska BG;Arial" w:hAnsi="Resavska BG;Arial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8:46:00Z</dcterms:created>
  <dc:creator>22561</dc:creator>
  <dc:description/>
  <cp:keywords/>
  <dc:language>en-US</dc:language>
  <cp:lastModifiedBy>Korisnik</cp:lastModifiedBy>
  <cp:lastPrinted>2018-03-02T09:40:00Z</cp:lastPrinted>
  <dcterms:modified xsi:type="dcterms:W3CDTF">2025-03-20T08:09:00Z</dcterms:modified>
  <cp:revision>3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9103ed0d9fdf9667f11f654fa3f49a7bf44a85d206be904c7acb4f15593c42b</vt:lpwstr>
  </property>
</Properties>
</file>