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Немања Стојило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нато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3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30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Доц. др Јоко Полексић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2. Доц. др Александар Ћировић                                    3. Доц. др Александра Дожић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Resavska BG;Arial" w:hAnsi="Resavska BG;Arial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9:55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03-18T12:25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103ed0d9fdf9667f11f654fa3f49a7bf44a85d206be904c7acb4f15593c42b</vt:lpwstr>
  </property>
</Properties>
</file>