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bookmarkStart w:id="0" w:name="_Hlk195474259"/>
            <w:bookmarkEnd w:id="0"/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Небојша Приј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клинички асистент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2.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2,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7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6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Карамар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Урош Бабић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43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9T07:24:00Z</dcterms:modified>
  <cp:revision>8</cp:revision>
  <dc:subject/>
  <dc:title>UNIVERZITET U BEOGRADU</dc:title>
</cp:coreProperties>
</file>