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Владимир Васић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клинички асистент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Хирургија са Анестезиологијом (Уроло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/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/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/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/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/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/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,78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,782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bookmarkStart w:id="0" w:name="_Hlk184486322"/>
            <w:bookmarkEnd w:id="0"/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0,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  <w:t>44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0,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  <w:t>443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/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/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/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/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/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Проф. др Александар Карамарковић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2.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Доц. др Иван Вуковић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3.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Доц. др Урош Баб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bookmarkStart w:id="1" w:name="_Hlk195474259"/>
            <w:bookmarkEnd w:id="1"/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Небојша Пријовић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клинички асистент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Хирургија са анестезиологијом (уроло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/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/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/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/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/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/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6.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09.07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92.6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7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 xml:space="preserve">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66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/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/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/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/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/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/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/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/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Проф. др Александар Карамарковић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2.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Доц. др Иван Вуковић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3.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Доц. др Урош Баб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20:00:00Z</dcterms:created>
  <dc:creator>22561</dc:creator>
  <dc:description/>
  <cp:keywords/>
  <dc:language>en-US</dc:language>
  <cp:lastModifiedBy>Сатка Синђелић</cp:lastModifiedBy>
  <cp:lastPrinted>2018-03-02T09:40:00Z</cp:lastPrinted>
  <dcterms:modified xsi:type="dcterms:W3CDTF">2025-04-25T10:45:00Z</dcterms:modified>
  <cp:revision>23</cp:revision>
  <dc:subject/>
  <dc:title>UNIVERZITET U BEOGRADU</dc:title>
</cp:coreProperties>
</file>