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bookmarkStart w:id="0" w:name="_Hlk195474259"/>
            <w:bookmarkEnd w:id="0"/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Небојша Пријовић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клинички асистент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ур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/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/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/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/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.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6,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2.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92,6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7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 xml:space="preserve">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66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/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/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/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/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/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/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Александар Карамарк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оц. др Иван Вук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3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оц. др Урош Баб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9:43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4-25T10:45:00Z</dcterms:modified>
  <cp:revision>5</cp:revision>
  <dc:subject/>
  <dc:title>UNIVERZITET U BEOGRADU</dc:title>
</cp:coreProperties>
</file>