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Сања Димић Јањ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Звање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улм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II  </w:t>
            </w:r>
            <w:r>
              <w:rPr>
                <w:b/>
                <w:bCs/>
                <w:color w:val="000000"/>
                <w:sz w:val="22"/>
                <w:szCs w:val="22"/>
              </w:rPr>
              <w:t>4,75</w:t>
            </w: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.33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3.76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5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50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50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7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31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2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0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андидат                                                                                                                                   Комисиј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линички асистент др Сања Димић Јањ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Људмила Нагорни Обрад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Драгана Мар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. др Спасоје Попе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5:00Z</dcterms:created>
  <dc:creator>22561</dc:creator>
  <dc:description/>
  <dc:language>en-US</dc:language>
  <cp:lastModifiedBy>Dimic</cp:lastModifiedBy>
  <cp:lastPrinted>2025-01-28T09:56:00Z</cp:lastPrinted>
  <dcterms:modified xsi:type="dcterms:W3CDTF">2025-03-12T10:25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f95f4bf7872e68c59c6762f8660ebee84114766939516ed1c5ed8bcd82adc5</vt:lpwstr>
  </property>
</Properties>
</file>