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Милан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Димитријевић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клинички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асистент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алергологија и клиничка имунолог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4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4,5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5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 Проф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. др Весна Томић Спирић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  2.    Проф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. др Александра Перић Попадић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            3.  Проф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. др Бранка Николић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" w:cs="Tahoma"/>
          <w:lang w:val="sl-SI" w:eastAsia="ja-JP"/>
        </w:rPr>
      </w:pPr>
      <w:r>
        <w:rPr>
          <w:rFonts w:eastAsia="MS Gothic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Courier New">
    <w:charset w:val="00"/>
    <w:family w:val="modern"/>
    <w:pitch w:val="default"/>
  </w:font>
  <w:font w:name="Resavska BG">
    <w:altName w:val="Arial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eastAsia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eastAsia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  <w:lang w:eastAsia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8:08:00Z</dcterms:created>
  <dc:creator>Milan Dimitrijevic</dc:creator>
  <dc:description/>
  <dc:language>en-US</dc:language>
  <cp:lastModifiedBy>Milan Dimitrijevic</cp:lastModifiedBy>
  <cp:lastPrinted>2018-03-02T09:40:00Z</cp:lastPrinted>
  <dcterms:modified xsi:type="dcterms:W3CDTF">2025-03-09T12:01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D1E547645B49B9A86F3864C8B2DD47_13</vt:lpwstr>
  </property>
  <property fmtid="{D5CDD505-2E9C-101B-9397-08002B2CF9AE}" pid="3" name="KSOProductBuildVer">
    <vt:lpwstr>1033-12.2.0.20326</vt:lpwstr>
  </property>
</Properties>
</file>