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 Микан Лазовић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дечј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/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/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,7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,77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0,4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0,48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иниша Дучић, председник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Доц. Др Марта Бижић члан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 Доц. Др Владимир Миловановић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48:00Z</dcterms:created>
  <dc:creator>22561</dc:creator>
  <dc:description/>
  <cp:keywords/>
  <dc:language>en-US</dc:language>
  <cp:lastModifiedBy>Sluzba ortopedske hirurgije i traumatologije</cp:lastModifiedBy>
  <cp:lastPrinted>2025-03-11T12:48:00Z</cp:lastPrinted>
  <dcterms:modified xsi:type="dcterms:W3CDTF">2025-03-14T07:09:00Z</dcterms:modified>
  <cp:revision>3</cp:revision>
  <dc:subject/>
  <dc:title>UNIVERZITET U BEOGRADU</dc:title>
</cp:coreProperties>
</file>