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р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Драган Васин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Клинички асистент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Ужа научна област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Ради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.87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.94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2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,0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,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3,470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3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30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6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др Драган Машуловић                            2. Проф.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др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Ружица Максимов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3. Проф.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др Александра Ђурић Стефановић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9:33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5-04-15T08:22:00Z</dcterms:modified>
  <cp:revision>5</cp:revision>
  <dc:subject/>
  <dc:title>UNIVERZITET U BEOGRADU</dc:title>
</cp:coreProperties>
</file>