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900"/>
        <w:gridCol w:w="695"/>
        <w:gridCol w:w="109"/>
        <w:gridCol w:w="29"/>
        <w:gridCol w:w="49"/>
        <w:gridCol w:w="867"/>
        <w:gridCol w:w="360"/>
        <w:gridCol w:w="70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Олга Недељковић-Арсеновић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88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95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RS"/>
              </w:rPr>
              <w:t>-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(број)  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.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0.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1.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7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Руководилац: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-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9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5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Драган Машуловић (председавајући)     2.  Проф. Др Ружица Максимовић (члан)     3. Проф. Др Александра Ђурић Стефановић (чла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6:55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4T06:40:00Z</dcterms:modified>
  <cp:revision>4</cp:revision>
  <dc:subject/>
  <dc:title>UNIVERZITET U BEOGRADU</dc:title>
</cp:coreProperties>
</file>