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Александра Јанковић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4.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     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6.6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.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5.31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др Драган Машуловић                            2. Проф.др Ружица Максимовић                     3. Проф.др Александра Ђурић Стефановић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21:00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3T11:20:00Z</dcterms:modified>
  <cp:revision>5</cp:revision>
  <dc:subject/>
  <dc:title>UNIVERZITET U BEOGRADU</dc:title>
</cp:coreProperties>
</file>