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Марко Јовић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Асистент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емиј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,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2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др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Лидија Израел Живковић                                                  2.    др Ана Медић                                                                                 3.  др Тања Ћирковић Вели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ч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ванр. професор Медицинског факултета                                       доцент Медицинског факултета                                                        редовни професор Хемијског факултета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ниверзитета у Београду                                                                   Универзитета у Београду                                                                     Универзитета у Београду и члан САНУ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7:00Z</dcterms:created>
  <dc:creator>22561</dc:creator>
  <dc:description/>
  <cp:keywords/>
  <dc:language>en-US</dc:language>
  <cp:lastModifiedBy>Lidija</cp:lastModifiedBy>
  <cp:lastPrinted>2025-04-11T11:03:00Z</cp:lastPrinted>
  <dcterms:modified xsi:type="dcterms:W3CDTF">2025-04-11T09:03:00Z</dcterms:modified>
  <cp:revision>6</cp:revision>
  <dc:subject/>
  <dc:title>UNIVERZITET U BEOGRADU</dc:title>
</cp:coreProperties>
</file>