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Богдан Окиљевић;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;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карди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5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56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Доц. др Слободан Мићовић                             2.     Проф. др Иван Стојановић                             3.  Доц. др Петар Ву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16T09:29:00Z</dcterms:modified>
  <cp:revision>10</cp:revision>
  <dc:subject/>
  <dc:title>UNIVERZITET U BEOGRADU</dc:title>
</cp:coreProperties>
</file>