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Јасна Стојковић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CS"/>
              </w:rPr>
              <w:t>Клинички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асист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CS"/>
              </w:rPr>
              <w:t>Физикална медицина и рехабилитац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CS"/>
              </w:rPr>
              <w:t>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,00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7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.75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2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омисија за писање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6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Драгана Ћировић                       2. Проф. др Емилија Дубљанин Распоповић                            3. Доц. др Дејан Никол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31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15T10:53:00Z</dcterms:modified>
  <cp:revision>5</cp:revision>
  <dc:subject/>
  <dc:title>UNIVERZITET U BEOGRADU</dc:title>
</cp:coreProperties>
</file>