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У складу са Одлуком о извођењу </w:t>
      </w:r>
      <w:r>
        <w:rPr>
          <w:lang w:val="sr-RS"/>
        </w:rPr>
        <w:t>и оцени</w:t>
      </w:r>
      <w:r>
        <w:rPr/>
        <w:t xml:space="preserve"> приступног предавања на Медицинском факултету Универзитета у Београду бр.</w:t>
      </w:r>
      <w:r>
        <w:rPr>
          <w:lang w:val="sr-RS"/>
        </w:rPr>
        <w:t xml:space="preserve"> </w:t>
      </w:r>
      <w:r>
        <w:rPr/>
        <w:t>14</w:t>
      </w:r>
      <w:r>
        <w:rPr>
          <w:lang w:val="sr-RS"/>
        </w:rPr>
        <w:t>/</w:t>
      </w:r>
      <w:r>
        <w:rPr/>
        <w:t>XIII-6 од 21.03.202</w:t>
      </w:r>
      <w:r>
        <w:rPr>
          <w:lang w:val="sr-RS"/>
        </w:rPr>
        <w:t>3</w:t>
      </w:r>
      <w:r>
        <w:rPr/>
        <w:t>. године Комисија именована Одлуком декана бр. 1434/2 од 20.02.2025. године  у саставу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Проф. др Драган Машуловић, редовни професор Универзитета у Београду-Медицинског факултет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Проф. др Јовица Шапоњски, редовни професор Универзитета у Београду-Медицинског фаултет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Проф. др Полина Павићевић, ванредни професор Универзитета у Београду-Медицинског факултет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остављ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андидат: др Кристина Давидовић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Звање у које се бира: доцен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Тема приступног предавања: Минимално инвазивне процедуре за лечење дегенеративних болести кичменог стуб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атум извођења: 11.04.2025.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Проф. др Драган Машуловић</w:t>
        <w:tab/>
        <w:tab/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>2. Проф. др Јовица Шапоњски</w:t>
        <w:tab/>
        <w:tab/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Проф. др Полина Павићевић</w:t>
        <w:tab/>
        <w:tab/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 xml:space="preserve">Просечна оцена: </w:t>
        <w:tab/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lang w:val="sr-RS"/>
        </w:rPr>
      </w:pPr>
      <w:r>
        <w:rPr>
          <w:lang w:val="sr-RS"/>
        </w:rPr>
        <w:t>1. Проф. др Драган Машуловић, редовни професор Универзитета у Београду-Медицинског факултет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lang w:val="sr-RS"/>
        </w:rPr>
      </w:pPr>
      <w:r>
        <w:rPr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lang w:val="sr-RS"/>
        </w:rPr>
      </w:pPr>
      <w:r>
        <w:rPr>
          <w:lang w:val="sr-RS"/>
        </w:rPr>
        <w:t>2. Проф. др Јовица Шапоњски, редовни професор Универзитета у Београду-Медицинског фаултет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lang w:val="sr-RS"/>
        </w:rPr>
      </w:pPr>
      <w:r>
        <w:rPr>
          <w:lang w:val="sr-RS"/>
        </w:rPr>
        <w:t>3. Проф. др Полина Павићевић, ванредни професор Универзитета у Београду-Медицинског факултет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43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8:07:00Z</dcterms:created>
  <dc:creator>Ivana</dc:creator>
  <dc:description/>
  <cp:keywords/>
  <dc:language>en-US</dc:language>
  <cp:lastModifiedBy>udruz</cp:lastModifiedBy>
  <cp:lastPrinted>2022-11-23T08:05:00Z</cp:lastPrinted>
  <dcterms:modified xsi:type="dcterms:W3CDTF">2025-04-17T08:07:00Z</dcterms:modified>
  <cp:revision>2</cp:revision>
  <dc:subject/>
  <dc:title/>
</cp:coreProperties>
</file>