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едрана Макевић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,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4,55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ипломски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  <w:lang w:val="sr-Latn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 xml:space="preserve">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 xml:space="preserve"> 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0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  <w:lang w:val="sr-Latn-BA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0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>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sr-RS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; case report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Силвио де Лука                                              2. Доц. др Сањин Ковачевић                                                  3.  Проф. др Маја Милет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eastAsia="ja-JP"/>
        </w:rPr>
      </w:pPr>
      <w:r>
        <w:rPr>
          <w:rFonts w:eastAsia="MS Gothic;ＭＳ ゴシック" w:cs="Tahoma" w:ascii="Tahoma" w:hAnsi="Tahoma"/>
          <w:lang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5:00Z</dcterms:created>
  <dc:creator>22561</dc:creator>
  <dc:description/>
  <cp:keywords/>
  <dc:language>en-US</dc:language>
  <cp:lastModifiedBy>Korisnik</cp:lastModifiedBy>
  <cp:lastPrinted>2025-04-08T12:27:00Z</cp:lastPrinted>
  <dcterms:modified xsi:type="dcterms:W3CDTF">2025-04-08T10:39:00Z</dcterms:modified>
  <cp:revision>161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0321b28bce819449645af2e3a8b74ee4923759c8f4ccd3580485d3dada4e10</vt:lpwstr>
  </property>
</Properties>
</file>