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1415/2 од 20.02.2025.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илвио де Лука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Јелена Нешовић Остојић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Сањин Ковачевић, доцент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Ведрана Мак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Патогенеза дијабетес мелитуса и његових акутних компликациј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8.04.2025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илвио де Лука, редовни професор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Јелена Нешовић Остојић, редовни професор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Сањин Ковачевић, доцент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2430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  <w:lang w:val="sr-RS"/>
        </w:rPr>
        <w:t>1.Проф. др Силвио де Лука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  <w:lang w:val="sr-RS"/>
        </w:rPr>
        <w:t>2. Проф. др Јелена Нешовић Остојић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Сањин Ковачевић,  доцент Универзитета у Београду – Медицинског факултета</w:t>
      </w:r>
    </w:p>
    <w:p>
      <w:pPr>
        <w:sectPr>
          <w:type w:val="continuous"/>
          <w:pgSz w:w="11906" w:h="16838"/>
          <w:pgMar w:left="1440" w:right="1440" w:gutter="0" w:header="0" w:top="2430" w:footer="1701" w:bottom="1757"/>
          <w:cols w:num="2" w:equalWidth="false" w:sep="false">
            <w:col w:w="2529" w:space="720"/>
            <w:col w:w="577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continuous"/>
      <w:pgSz w:w="11906" w:h="16838"/>
      <w:pgMar w:left="1440" w:right="1440" w:gutter="0" w:header="0" w:top="2430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Ivana</dc:creator>
  <dc:description/>
  <cp:keywords/>
  <dc:language>en-US</dc:language>
  <cp:lastModifiedBy>Ведрана Макевић</cp:lastModifiedBy>
  <cp:lastPrinted>2022-11-23T08:05:00Z</cp:lastPrinted>
  <dcterms:modified xsi:type="dcterms:W3CDTF">2025-04-07T12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3e9856141d24ce811a6421682e809c718aa203b6a61baffb3ac943f30c6189</vt:lpwstr>
  </property>
</Properties>
</file>