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540" w:footer="0" w:bottom="27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i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 xml:space="preserve"> Тијана Настасовић           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Звање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>: Доцент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 xml:space="preserve">            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>Хирургија са анестезиологијом (Анестезиологија са реаниматологијо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5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6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8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/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 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1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.0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8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95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5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6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5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др Небојша Лађевић                                                 2. Проф.др Дејан Марковић                                                 3. Проф.др Радмило Јанковић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Resavska BG;Arial" w:hAnsi="Resavska BG;Aria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9:31:00Z</dcterms:created>
  <dc:creator>22561</dc:creator>
  <dc:description/>
  <cp:keywords/>
  <dc:language>en-US</dc:language>
  <cp:lastModifiedBy>Tijana</cp:lastModifiedBy>
  <cp:lastPrinted>2018-03-02T09:40:00Z</cp:lastPrinted>
  <dcterms:modified xsi:type="dcterms:W3CDTF">2025-04-08T09:32:00Z</dcterms:modified>
  <cp:revision>1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a28fa32e7cf51db890d987430ff790cece568cfee96b3af099e33a6930599a</vt:lpwstr>
  </property>
</Properties>
</file>