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892"/>
        <w:gridCol w:w="280"/>
        <w:gridCol w:w="10"/>
        <w:gridCol w:w="702"/>
        <w:gridCol w:w="283"/>
        <w:gridCol w:w="567"/>
        <w:gridCol w:w="828"/>
        <w:gridCol w:w="165"/>
      </w:tblGrid>
      <w:tr>
        <w:trPr>
          <w:trHeight w:val="499" w:hRule="atLeast"/>
        </w:trPr>
        <w:tc>
          <w:tcPr>
            <w:tcW w:w="15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Горан Стојковић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оториноларингологија са максилофацијалном хирургијом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4.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8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>4.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  <w:t xml:space="preserve"> 4.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  <w:t>VI 4.8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5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.9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1.3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5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2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5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/>
        <w:tc>
          <w:tcPr>
            <w:tcW w:w="159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915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Ненад Арсовић                                            2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Проф. др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Александар Три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3. Проф. др Србољуб Стош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4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8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25T09:22:00Z</dcterms:modified>
  <cp:revision>10</cp:revision>
  <dc:subject/>
  <dc:title>UNIVERZITET U BEOGRADU</dc:title>
</cp:coreProperties>
</file>