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Никола. М. Војводић                               Звање:  ванредни професор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Ужа научна област: неу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I 4,9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 xml:space="preserve">II 4,94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III 4,92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IV 4,98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Latn-RS"/>
              </w:rPr>
              <w:t>,6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6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1.2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.78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6.05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softHyphen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8.2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.21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4.42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1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-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-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2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Јелена Друл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Проф. др Наташа Драгашевић Мишковић                                                   Проф. Др Евица Динч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trike w:val="false"/>
      <w:dstrike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6">
    <w:name w:val="WW8Num8z6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22:00Z</dcterms:created>
  <dc:creator>22561</dc:creator>
  <dc:description/>
  <cp:keywords/>
  <dc:language>en-US</dc:language>
  <cp:lastModifiedBy>Сатка Синђелић</cp:lastModifiedBy>
  <cp:lastPrinted>2025-04-14T09:16:00Z</cp:lastPrinted>
  <dcterms:modified xsi:type="dcterms:W3CDTF">2025-04-15T09:38:00Z</dcterms:modified>
  <cp:revision>3</cp:revision>
  <dc:subject/>
  <dc:title>UNIVERZITET U BEOGRADU</dc:title>
</cp:coreProperties>
</file>