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1008"/>
        <w:gridCol w:w="1028"/>
        <w:gridCol w:w="52"/>
        <w:gridCol w:w="1120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Александра Ђурић-Стефановић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sr-RS"/>
              </w:rPr>
              <w:t>неоцење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7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62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,30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7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,5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87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5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Чланови комисије: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Драган Машуловић                                            2. Проф. др Ружа Стевић                                      3. Проф. др Биљана Марковић Васи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esavska BG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Resavska BG" w:hAnsi="Resavska BG;Resavska BG" w:cs="Resavska BG;Resavska BG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Resavska BG" w:hAnsi="Resavska BG;Resavska BG" w:cs="Resavska BG;Resavska BG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aleksandra.djuricstefanovic@gmail.com</cp:lastModifiedBy>
  <cp:lastPrinted>2024-12-09T10:07:00Z</cp:lastPrinted>
  <dcterms:modified xsi:type="dcterms:W3CDTF">2025-03-30T18:51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F699968D949E3BF8CAB4DEA6562B7_12</vt:lpwstr>
  </property>
  <property fmtid="{D5CDD505-2E9C-101B-9397-08002B2CF9AE}" pid="3" name="KSOProductBuildVer">
    <vt:lpwstr>1033-12.2.0.19805</vt:lpwstr>
  </property>
</Properties>
</file>