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 ИЗБОР У ЗВАЊЕ 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l-SI"/>
        </w:rPr>
        <w:t>Медицински факултет Универзитета у 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  <w:lang w:val="sl-SI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носно уметничка област: </w:t>
        <w:tab/>
        <w:t>Рад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ј кандидата који се бирају:</w:t>
        <w:tab/>
        <w:tab/>
        <w:t xml:space="preserve"> 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1. Др Јелена Ковач</w:t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1. Кандидат др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Јелена Ковач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Јелена (Борисав) Кова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</w:t>
        <w:tab/>
        <w:tab/>
        <w:tab/>
        <w:t>17.12.1978.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жиц</w:t>
      </w:r>
      <w:r>
        <w:rPr>
          <w:rFonts w:cs="Times New Roman" w:ascii="Times New Roman" w:hAnsi="Times New Roman"/>
          <w:sz w:val="20"/>
          <w:szCs w:val="20"/>
        </w:rPr>
        <w:t>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</w:t>
        <w:tab/>
        <w:tab/>
        <w:t>Клинички центар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  <w:tab/>
        <w:tab/>
        <w:tab/>
        <w:t>Доцент; Специјалиста ради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учна, односно уметничка област </w:t>
        <w:tab/>
        <w:t>Рад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  <w:tab/>
        <w:tab/>
        <w:t>Београд, 2004.године; 9.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зив установе: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  <w:tab/>
        <w:tab/>
        <w:t>Београд,  2007.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 Фарма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  <w:tab/>
        <w:tab/>
        <w:tab/>
        <w:t xml:space="preserve">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  <w:tab/>
        <w:tab/>
        <w:t xml:space="preserve"> Београд, 2012.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</w:t>
        <w:tab/>
        <w:tab/>
        <w:tab/>
        <w:t xml:space="preserve"> Процена фиброзе јетре код болесника са холестатским хепатитисима на основу параметара добијених лабораторијским анализама, фиброскеном и магнетном резонанц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 Рад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бор у звање клиничког асистента 24.10.2012. године; поновни избор у звање  клиничког асистента 26.10.2015. и 17.10.2018. године; избор у звање доцента 03.07.2019., реизабрана 15.05.202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3) Испуњени услови за избор у звање ВАНРЕДНОГ ПРОФЕСОРА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050</wp:posOffset>
                      </wp:positionV>
                      <wp:extent cx="174625" cy="143510"/>
                      <wp:effectExtent l="13335" t="12700" r="25400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1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осечна оц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350</wp:posOffset>
                      </wp:positionV>
                      <wp:extent cx="174625" cy="143510"/>
                      <wp:effectExtent l="13335" t="12700" r="2540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0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ина i 5 mesec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890</wp:posOffset>
                      </wp:positionV>
                      <wp:extent cx="174625" cy="143510"/>
                      <wp:effectExtent l="13335" t="12700" r="25400" b="355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одбрањена докторска дисертациј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вршних дипломских рад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0</wp:posOffset>
                      </wp:positionV>
                      <wp:extent cx="174625" cy="143510"/>
                      <wp:effectExtent l="13335" t="12700" r="25400" b="36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0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одбрана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905</wp:posOffset>
                      </wp:positionV>
                      <wp:extent cx="174625" cy="143510"/>
                      <wp:effectExtent l="13335" t="12700" r="25400" b="355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5pt;margin-top:0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одбрањена докторска дисертациј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16"/>
        <w:gridCol w:w="1517"/>
        <w:gridCol w:w="332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810</wp:posOffset>
                      </wp:positionV>
                      <wp:extent cx="174625" cy="143510"/>
                      <wp:effectExtent l="13335" t="12700" r="25400" b="36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pt;margin-top:0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F: 140.5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први аутор у 14 радова; носилац рада у 7 радова у последњих пет годи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Cancers; Diagnostics; World J. Of Gastroenterology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J Magn Reson Imag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>Int J Sur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BMC Surg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Curr Oncol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cta Radiol; Acad Radiol; J Gastroint Liv Dis; Med Sci Monit; Abd Rad; J Res Med Sci; Cancer Manag Re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6985</wp:posOffset>
                      </wp:positionV>
                      <wp:extent cx="174625" cy="143510"/>
                      <wp:effectExtent l="13335" t="12700" r="2540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5pt;margin-top:0.5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F: 140.5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први аутор у 14 радова; носилац рада у 7 радова у последњих пет годи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Cancers; Diagnostics; World J. Of Gastroenterology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J Magn Reson Imag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>Int J Sur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BMC Surg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Curr Oncol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cta Radiol; Acad Radiol; J Gastroint Liv Dis; Med Sci Monit; Abd Rad; J Res Med Sci; Cancer Manag Re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540</wp:posOffset>
                      </wp:positionV>
                      <wp:extent cx="174625" cy="143510"/>
                      <wp:effectExtent l="13335" t="12700" r="2540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pt;margin-top: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120" w:after="120"/>
              <w:contextualSpacing/>
              <w:jc w:val="lef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</w:rPr>
              <w:t>32th Annual Meeting and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tgraduate Course, European Society of Gastrointestinal Radiology, ESGA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 Lisbon, Portugal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120" w:after="12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0th Annual Meeting and Postgraduate Course, European Society of Gastrointestinal Radiology, ESGA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2020, </w:t>
            </w:r>
            <w:r>
              <w:rPr>
                <w:rFonts w:cs="Times New Roman" w:ascii="Times New Roman" w:hAnsi="Times New Roman"/>
                <w:sz w:val="20"/>
              </w:rPr>
              <w:t xml:space="preserve"> Amsterdam, Netherlands.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/>
            </w:pPr>
            <w:r>
              <w:rPr>
                <w:color w:val="000000"/>
                <w:sz w:val="20"/>
              </w:rPr>
              <w:t xml:space="preserve">3.     Kongres radiologa Srbije,            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Roman;Times New Roman"/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Zlatibor, 202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810</wp:posOffset>
                      </wp:positionV>
                      <wp:extent cx="174625" cy="143510"/>
                      <wp:effectExtent l="13335" t="12700" r="25400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pt;margin-top:0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 нау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т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8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отпројекат “Испитивање кардиоваскуларних интеракција у различитим физиолошким и патолошким стањима“, руководилац потпројекта доц др Татјана Потпара у оквир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нституционалног финансирања НИР Медицинског факултета у Београду, 2024 (Евиденциони број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уговора је 451-03-66/2024-03/200110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Пројекат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/>
              </w:rPr>
              <w:t xml:space="preserve">„Automatic diagnosis platform for the rectal cancer T-staging“ (2021-2023)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јект је финансирао: Фонд за иновациону делатност. Број пројекта: ИД:5036. Руководилац: Проф. Др Драган Алексендрић, Машински факултет Универзитета у Београд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-истраживач Доц. др Јелена Ковач (Медицински факултет Београд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2006-2010 Сарадник на пројекту бр. 145015 МНТР: Дисфункција ендотела и рецепторски трансдукциони механизми: значај за дејство ендогених вазоактивних супстанци и лекова; Руководилац: Проф. др Лепосава Грбови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l-SI"/>
              </w:rPr>
              <w:t>2011-2019 Сарадник на пројекту бр. 175080 МНТР: Дијастолна срчана инсуфицијенција у кардиомиопатијама, дијабетесу, болестима перикарда и плућној хипертензији: дијагностички критеријуми, стратификација ризика и терапијски модалитети; Руководилац: Проф. др Петар Сеферовић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7620</wp:posOffset>
                      </wp:positionV>
                      <wp:extent cx="174625" cy="143510"/>
                      <wp:effectExtent l="13335" t="12700" r="2540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75pt;margin-top:0.6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оглавље у уџбеници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оглавља у књигама, монографијам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>Радиологиј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>Медицински факултет Универзитета у Београду, ЦИБИД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>Београд 2021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СБН:978-86-7117-627-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vač 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Non-tumoral Pathology of the Intrahepatic Biliary Tract. Imaging of the Liver and Intrahepatic Biliary Tract, Volume 1: Imaging Techniques and Non-tumoral Pathologies. Editor: Emilio Quaia, Springer, 2020: 337-364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ging of the Liver and Intrahepatic Biliary Tract, Volume 2: Tumoral Pathologies. Editor: Emilio Quaia, Springer, 2020:123-141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јагноза инцизионих кила. У: Инциозиона хернија. Уредник: Андрија Антић, ИК Филип Вишњић, Београд, 2020: 52-5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8415</wp:posOffset>
                      </wp:positionV>
                      <wp:extent cx="174625" cy="143510"/>
                      <wp:effectExtent l="13335" t="12700" r="25400" b="355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127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12758" w:leader="none"/>
              </w:tabs>
              <w:overflowPunct w:val="false"/>
              <w:autoSpaceDE w:val="false"/>
              <w:spacing w:lineRule="auto" w:line="240" w:before="0" w:after="0"/>
              <w:ind w:right="51" w:hanging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itata bez autocitat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dex 1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715</wp:posOffset>
                      </wp:positionV>
                      <wp:extent cx="174625" cy="143510"/>
                      <wp:effectExtent l="13335" t="12700" r="25400" b="355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0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Cancers; Diagnostics; World J. Of Gastroenterology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J Magn Reson Imag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>Int J Sur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BMC Surg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Curr Oncol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cta Radiol; Acad Radiol; J Gastroint Liv Dis; Med Sci Monit; Abd Rad; J Res Med Sci; Cancer Manag Res; Eur J Gynaecol Oncol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Health Qual Life Outcomes; Auris Nasus Larynx; Jpn J Radiol; J Breast Cancer;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Eur J Radiol;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Eur Radiol;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Eur Arch Oto-rhino-laryngol;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J Vet Pharmacol Ther;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J Pharmacol Sci;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Basic Clin Pharmacol Toxicol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0795</wp:posOffset>
                      </wp:positionV>
                      <wp:extent cx="174625" cy="143510"/>
                      <wp:effectExtent l="13335" t="12700" r="25400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5pt;margin-top:0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524510</wp:posOffset>
                      </wp:positionV>
                      <wp:extent cx="174625" cy="143510"/>
                      <wp:effectExtent l="13335" t="12700" r="25400" b="35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5.2pt;margin-top:41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82245</wp:posOffset>
                      </wp:positionV>
                      <wp:extent cx="174625" cy="143510"/>
                      <wp:effectExtent l="13335" t="12700" r="25400" b="355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65pt;margin-top:14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350</wp:posOffset>
                      </wp:positionV>
                      <wp:extent cx="174625" cy="143510"/>
                      <wp:effectExtent l="13335" t="12700" r="25400" b="361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pt;margin-top:0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2168525</wp:posOffset>
                      </wp:positionV>
                      <wp:extent cx="174625" cy="143510"/>
                      <wp:effectExtent l="13335" t="12700" r="25400" b="361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5pt;margin-top:170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1520825</wp:posOffset>
                      </wp:positionV>
                      <wp:extent cx="174625" cy="143510"/>
                      <wp:effectExtent l="13335" t="12700" r="2540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5.2pt;margin-top:119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332740</wp:posOffset>
                      </wp:positionV>
                      <wp:extent cx="174625" cy="143510"/>
                      <wp:effectExtent l="13335" t="12700" r="25400" b="355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45pt;margin-top:26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- за избор у звање доцент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6510</wp:posOffset>
                      </wp:positionV>
                      <wp:extent cx="174625" cy="143510"/>
                      <wp:effectExtent l="13335" t="12700" r="25400" b="355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4pt;margin-top:1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68910</wp:posOffset>
                      </wp:positionV>
                      <wp:extent cx="174625" cy="143510"/>
                      <wp:effectExtent l="13335" t="12700" r="25400" b="355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65pt;margin-top:13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16230</wp:posOffset>
                      </wp:positionV>
                      <wp:extent cx="174625" cy="143510"/>
                      <wp:effectExtent l="13335" t="12700" r="25400" b="355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4pt;margin-top:24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65735</wp:posOffset>
                      </wp:positionV>
                      <wp:extent cx="174625" cy="143510"/>
                      <wp:effectExtent l="13335" t="12700" r="25400" b="355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65pt;margin-top:13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- за избор у звање ванредног и редовног професор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Header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Header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ЗА </w:t>
      </w:r>
      <w:r>
        <w:rPr>
          <w:rFonts w:cs="Times New Roman" w:ascii="Times New Roman" w:hAnsi="Times New Roman"/>
          <w:b/>
          <w:sz w:val="20"/>
        </w:rPr>
        <w:t>СТРУЧНО-ПРОФЕСИОНАЛНИ ДОПРИНОС</w:t>
      </w:r>
      <w:r>
        <w:rPr>
          <w:rFonts w:cs="Times New Roman" w:ascii="Times New Roman" w:hAnsi="Times New Roman"/>
          <w:b/>
          <w:sz w:val="20"/>
          <w:lang w:val="sr-R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>Ангажованост у спровођењу сложених дијагностичких, терапијских и превентивних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Др Јелена Ковач је ангажована у спровођењу сложених дијагностичких процедура из области радиолошке дијагностике. Као специјалиста на одељењу радиолошке дијагностике Прве хируршке клинике др Јелена Ковач учествује у бројним дијагностичким процедурама везаним за патологију дигестивног и респираторног система. На овом одељењу се годишње обави више од 3600 прегледа компијутеризованом томографијом, 2400 прегледа магнетном резонанцом и преко 3500 ултразвучних прегледа. Велики део тих прегледа обухвата пацијенте са комплексним клиничким стањима која захтевају високу стручност у прецизној преоперативној евалуацији и адекватној припреми за операциј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Др Јелена Ковач је значајно допринела унапређењу рада на појединим дијагностичким модалитетима, посебно у домену магнетне резонанце. Свој истраживачки рад на пољу дифузионе магнетне резонанце је имплементирала у свакодневни клинички рад што је омогућило значајан напредак у дијагностици и карактеризацији дифузних и фокалних лезија хепатобилијарног система. Осим тога, др Јелена Ковач је активно учествовала у увођењу других напредних МР техника, као што су МР ентерографија и МР еластографија. Такође, допринела је увођењу и спровођењу савремених дијагностичких процедура из области ЦТ имиџинга укључујући перфузиони имиџинг у дијагностици обољења панкреаса. Посебан допринос ове методе показан је код пацијената са карциномом панкреаса у смислу идентификације малих лезија и преоперативној предикцији градуса тум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0"/>
          <w:szCs w:val="20"/>
          <w:lang w:val="sr-CS" w:bidi="en-U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ЗА </w:t>
      </w:r>
      <w:r>
        <w:rPr>
          <w:rFonts w:eastAsia="Arial Unicode MS" w:cs="Times New Roman" w:ascii="Times New Roman" w:hAnsi="Times New Roman"/>
          <w:b/>
          <w:sz w:val="20"/>
          <w:szCs w:val="20"/>
          <w:lang w:val="sr-CS" w:bidi="en-US"/>
        </w:rPr>
        <w:t>ДОПРИНОС АКАДЕМСКОЈ И ШИРОЈ ЗАЈЕДНИЦИ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Члан СЛД-а, члан међународних удружења </w:t>
      </w:r>
      <w:r>
        <w:rPr>
          <w:rFonts w:cs="Times New Roman" w:ascii="Times New Roman" w:hAnsi="Times New Roman"/>
          <w:sz w:val="20"/>
          <w:szCs w:val="20"/>
          <w:lang w:val="sr-RS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European Society of Radiology” </w:t>
      </w:r>
      <w:r>
        <w:rPr>
          <w:rFonts w:cs="Times New Roman" w:ascii="Times New Roman" w:hAnsi="Times New Roman"/>
          <w:sz w:val="20"/>
          <w:szCs w:val="20"/>
          <w:lang w:val="sr-RS"/>
        </w:rPr>
        <w:t>и „</w:t>
      </w:r>
      <w:r>
        <w:rPr>
          <w:rFonts w:cs="Times New Roman" w:ascii="Times New Roman" w:hAnsi="Times New Roman"/>
          <w:sz w:val="20"/>
          <w:szCs w:val="20"/>
        </w:rPr>
        <w:t>European Society of Gastrointestinal Radiology”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0"/>
          <w:szCs w:val="20"/>
          <w:lang w:bidi="en-US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val="sr-CS" w:bidi="en-US"/>
        </w:rPr>
        <w:t>ЗА САРАДЊУ СА ДРУГИМ ВИСОКОШКОЛСКИМ, НАУЧНО-ИСТРАЖИВАЧКИМ  УСТАНОВАМА У ЗЕМЉИ И ИНОСТРАНСТВ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чешће на међународним курсевима или школама за ужу научну област за коју се бира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360" w:leader="none"/>
          <w:tab w:val="left" w:pos="2880" w:leader="none"/>
        </w:tabs>
        <w:overflowPunct w:val="true"/>
        <w:ind w:left="3060" w:hanging="288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sz w:val="20"/>
          <w:lang w:val="sr-RS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lang w:val="sr-Latn-CS"/>
        </w:rPr>
        <w:t xml:space="preserve">2009. </w:t>
      </w:r>
      <w:r>
        <w:rPr>
          <w:rFonts w:cs="Times New Roman" w:ascii="Times New Roman" w:hAnsi="Times New Roman"/>
          <w:color w:val="000000"/>
          <w:sz w:val="20"/>
          <w:lang w:val="sr-RS"/>
        </w:rPr>
        <w:t>Курс</w:t>
      </w:r>
      <w:r>
        <w:rPr>
          <w:rFonts w:cs="Times New Roman" w:ascii="Times New Roman" w:hAnsi="Times New Roman"/>
          <w:color w:val="000000"/>
          <w:sz w:val="20"/>
          <w:lang w:val="sr-Latn-CS"/>
        </w:rPr>
        <w:t xml:space="preserve"> „</w:t>
      </w:r>
      <w:r>
        <w:rPr>
          <w:rFonts w:cs="Times New Roman" w:ascii="Times New Roman" w:hAnsi="Times New Roman"/>
          <w:color w:val="000000"/>
          <w:sz w:val="20"/>
        </w:rPr>
        <w:t>ESOR GALEN Foundation Course, Chest/Cardiovascular Radiology</w:t>
      </w:r>
      <w:r>
        <w:rPr>
          <w:rFonts w:cs="Times New Roman" w:ascii="Times New Roman" w:hAnsi="Times New Roman"/>
          <w:color w:val="000000"/>
          <w:sz w:val="20"/>
          <w:lang w:val="sr-Latn-CS"/>
        </w:rPr>
        <w:t xml:space="preserve">“, </w:t>
      </w:r>
      <w:r>
        <w:rPr>
          <w:rFonts w:cs="Times New Roman" w:ascii="Times New Roman" w:hAnsi="Times New Roman"/>
          <w:color w:val="000000"/>
          <w:sz w:val="20"/>
          <w:lang w:val="sr-RS"/>
        </w:rPr>
        <w:t>Београд</w:t>
      </w:r>
      <w:r>
        <w:rPr>
          <w:rFonts w:cs="Times New Roman" w:ascii="Times New Roman" w:hAnsi="Times New Roman"/>
          <w:color w:val="000000"/>
          <w:sz w:val="20"/>
          <w:lang w:val="sr-Latn-CS"/>
        </w:rPr>
        <w:t xml:space="preserve">  </w:t>
      </w:r>
    </w:p>
    <w:p>
      <w:pPr>
        <w:pStyle w:val="ListParagraph"/>
        <w:numPr>
          <w:ilvl w:val="3"/>
          <w:numId w:val="2"/>
        </w:numPr>
        <w:tabs>
          <w:tab w:val="left" w:pos="360" w:leader="none"/>
          <w:tab w:val="left" w:pos="720" w:leader="none"/>
          <w:tab w:val="left" w:pos="2880" w:leader="none"/>
        </w:tabs>
        <w:overflowPunct w:val="true"/>
        <w:ind w:left="3060" w:hanging="288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sz w:val="20"/>
          <w:lang w:val="sr-RS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lang w:val="sr-Latn-CS"/>
        </w:rPr>
        <w:t xml:space="preserve">2009. Школа „Школа ултразвука-остеоартикуларни систем, површна мека ткива, дојка и </w:t>
      </w:r>
    </w:p>
    <w:p>
      <w:pPr>
        <w:pStyle w:val="ListParagraph"/>
        <w:ind w:left="540" w:hanging="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  <w:t xml:space="preserve">терапијске методе под контролом ултразвука”, Ивањица, у организацију Thomas Jefferson </w:t>
      </w:r>
    </w:p>
    <w:p>
      <w:pPr>
        <w:pStyle w:val="ListParagraph"/>
        <w:ind w:left="540" w:hanging="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  <w:t>University-Ultrasound Diagnostic Center Beograd/Sarajevo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0. Курс „Школа ЦТ, МР и ПЕТ ЦТ дијагностике у дигестивним болестима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 xml:space="preserve"> у организацији Друштва дигестивних радиолога Србиј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 xml:space="preserve">2010. Курс „ESOR GALEN Foundation Course, Abdominal Radiology“, Нови Сад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0. Курс „ЦТ дијагностика горњег дела гастроинтестиналног тракта“, Београд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 xml:space="preserve">2010. Курс „ЦТ дијагностика доњег дела гастроинтестиналног тракта“, Београд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0. Симпозијум „Дијагностика и перкутани третман обољења хепатобилијарног тракта“, Београд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1. Курс „Друга школа ЦТ, МР и ПЕТ ЦТ дијагностике у дигестивним болестима“ у организацији Друштва дигестивних радиолога Србиј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1. Курс „Интервентна радиологија хепатобилијарног тракта“, Београд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2. Курс „Трећа школа ЦТ, МР и ПЕТ ЦТ дијагностике у дигестивним болестима“ у организацији Друштва дигестивних радиолога Србиј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2. Курс „Дани америчке дигестивне радиологије“ у организацији Друштва дигестивних радиолога Србиј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6. European Congress of Radiology, Vienn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7. European Congress of Radiology, Vienn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7. European Congress of Gastrointestinal Radiology, Athens, Greece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8. European Congress of Radiology, Vienn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8. European Congress of Gastrointestinal Radiology, Dublin, Ireland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 xml:space="preserve">2018.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Latn-RS"/>
        </w:rPr>
        <w:t>Међународни семинар панкреато-хепатобилијарне радиологије, Београд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9.Симпозијум „Термалне аблативне технике у лечењу туморских промена различитих локалитета“, Београд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19. European Congress of Gastrointestinal Radiology, Rome, Italy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2019.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Latn-RS"/>
        </w:rPr>
        <w:t>Симпозијум „Дијагностика и третман туморских промена у уринарном тракту“, Београд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Latn-RS"/>
        </w:rPr>
        <w:t xml:space="preserve">2019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2021. 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Симпозијум "Случајно откривене лезије -Инциденталоми - дијагностичке дилеме радиолога", Београд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2022. 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Симпозијум „Минимално инвазивне и интервентне процедуре у онкологији“, Београд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22. European Congress of Gastrointestinal Radiology, Lisbon, Portuga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14th EDS Postgraduate Course Belgrade 2022., Beograd 09.06.-11.06.2022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24. European Congress of Radiology, Vienn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2024. European Congress of Gastrointestinal Radiology, Gothenburg, Sweeden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sr-Latn-C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 xml:space="preserve">Постдокторско усавршавње у иностранств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sr-Latn-CS"/>
        </w:rPr>
        <w:t xml:space="preserve">Тромесечни боравак на одељењу дигестивне радиологије у 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"Heidelberg University Hospital", Heidelberg, Germany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, 2016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sz w:val="20"/>
          <w:szCs w:val="20"/>
          <w:lang w:val="sr-CS" w:bidi="en-U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Студијски боравци у научноистраживачким институцијама у земљи или иностранств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Једномесечни боравак на одељењу радиологије 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 xml:space="preserve">"Hacetteppe University Hospital"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Анкара, Турска, 2011. го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i/>
          <w:sz w:val="20"/>
          <w:szCs w:val="20"/>
          <w:lang w:val="sr-CS" w:bidi="en-US"/>
        </w:rPr>
        <w:t xml:space="preserve">Предавања по позиву или пленарна предавања на </w:t>
      </w:r>
      <w:r>
        <w:rPr>
          <w:rFonts w:eastAsia="Arial Unicode MS" w:cs="Times New Roman" w:ascii="Times New Roman" w:hAnsi="Times New Roman"/>
          <w:b/>
          <w:i/>
          <w:sz w:val="20"/>
          <w:szCs w:val="20"/>
          <w:lang w:val="sr-Latn-RS" w:bidi="en-US"/>
        </w:rPr>
        <w:t xml:space="preserve">домаћим </w:t>
      </w:r>
      <w:r>
        <w:rPr>
          <w:rFonts w:eastAsia="Arial Unicode MS" w:cs="Times New Roman" w:ascii="Times New Roman" w:hAnsi="Times New Roman"/>
          <w:b/>
          <w:i/>
          <w:sz w:val="20"/>
          <w:szCs w:val="20"/>
          <w:lang w:val="sr-CS" w:bidi="en-US"/>
        </w:rPr>
        <w:t>акредитованим скупови</w:t>
      </w:r>
    </w:p>
    <w:p>
      <w:pPr>
        <w:pStyle w:val="ListParagraph"/>
        <w:numPr>
          <w:ilvl w:val="0"/>
          <w:numId w:val="8"/>
        </w:numPr>
        <w:rPr/>
      </w:pPr>
      <w:r>
        <w:rPr>
          <w:bCs/>
          <w:color w:val="000000"/>
          <w:sz w:val="20"/>
        </w:rPr>
        <w:t xml:space="preserve">Ковач Ј. "МР у дијагностици билијарне калкулозе", </w:t>
      </w:r>
      <w:r>
        <w:rPr>
          <w:bCs/>
          <w:color w:val="000000"/>
          <w:sz w:val="20"/>
          <w:lang w:val="sr-Latn-RS"/>
        </w:rPr>
        <w:t>VI</w:t>
      </w:r>
      <w:r>
        <w:rPr>
          <w:bCs/>
          <w:color w:val="000000"/>
          <w:sz w:val="20"/>
        </w:rPr>
        <w:t xml:space="preserve"> стручни сасатанак ДДРС, Београд, Србија, 2012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МР танког црева", Курс Четврта школа ЦТ, МР и ПЕТ ЦТ дијагностике у дигестивним болестима“ у организацији Друштва дигестивних радиолога Србије, Београд, 2013.</w:t>
      </w:r>
    </w:p>
    <w:p>
      <w:pPr>
        <w:pStyle w:val="ListParagraph"/>
        <w:numPr>
          <w:ilvl w:val="0"/>
          <w:numId w:val="6"/>
        </w:numPr>
        <w:rPr/>
      </w:pPr>
      <w:r>
        <w:rPr>
          <w:bCs/>
          <w:color w:val="000000"/>
          <w:sz w:val="20"/>
        </w:rPr>
        <w:t>Ковач Ј. "</w:t>
      </w:r>
      <w:r>
        <w:rPr/>
        <w:t xml:space="preserve"> </w:t>
      </w:r>
      <w:r>
        <w:rPr>
          <w:bCs/>
          <w:color w:val="000000"/>
          <w:sz w:val="20"/>
        </w:rPr>
        <w:t>Diffusion-weighted imaging in cirrhotic liver nodules characterization", Балкански конгрес радиолога, Истанбул, Турска, 2014.</w:t>
      </w:r>
    </w:p>
    <w:p>
      <w:pPr>
        <w:pStyle w:val="ListParagraph"/>
        <w:numPr>
          <w:ilvl w:val="0"/>
          <w:numId w:val="6"/>
        </w:numPr>
        <w:rPr/>
      </w:pPr>
      <w:r>
        <w:rPr>
          <w:bCs/>
          <w:color w:val="000000"/>
          <w:sz w:val="20"/>
        </w:rPr>
        <w:t>Ковач Ј. "</w:t>
      </w:r>
      <w:r>
        <w:rPr/>
        <w:t xml:space="preserve"> </w:t>
      </w:r>
      <w:r>
        <w:rPr>
          <w:bCs/>
          <w:color w:val="000000"/>
          <w:sz w:val="20"/>
        </w:rPr>
        <w:t>Follow-up</w:t>
      </w:r>
      <w:r>
        <w:rPr>
          <w:bCs/>
          <w:color w:val="000000"/>
          <w:sz w:val="20"/>
          <w:lang w:val="sr-RS"/>
        </w:rPr>
        <w:t xml:space="preserve"> </w:t>
      </w:r>
      <w:r>
        <w:rPr>
          <w:bCs/>
          <w:color w:val="000000"/>
          <w:sz w:val="20"/>
        </w:rPr>
        <w:t>пацијената са карциномом желуца", Шеста школа ЦТ, МР и ПЕТ ЦТ дијагностике у дигестивним болестима“ у организацији Друштва дигестивних радиолога Србије, Београд, 2015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Болести дуоденума", Шеста школа ЦТ, МР и ПЕТ ЦТ дијагностике у дигестивним болестима“ у организацији Друштва дигестивних радиолога Србије, Београд, 2015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Значај дифузионе МРИ у дијагностици лезија у циротичној јетри", Конгрес радилога Србије, Београд, Србија, 2015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Примена напредних радиолошких метода код карцинома панкреаса", Стремљења у медицини, Медицински факултет у Београду, Београд, Србија, 2015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МДЦТ ангиографија у преоперативној евалуацији пацијената са карциномом панкреаса", X стручни сасатанак ДДРС, Ниш, Србија, 2016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Diffusion-weighted MRI in the differential diagnosis of hypovascular solitary liver lesions", Балкански конгрес радиолога, Солун, Грчка, 2016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Атипичне и ретке форме HCC-а: значај радиолошке дијагностике", Симпозијум - Радиологија панкреато-хепатобилијарног тракта, Београд, Србија, 2017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Метастазе колоректалног карцинома: шта све радиолог треба да зна?" Конгрес радиолога Босне и Херцеговине, Сарајево, Босна и Херцеговина, 2017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Дијагностика метастаза колоректалног карцинома", Конгрес радиолога Србије Златибор, Србија, 2017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Дијагностика хепатоцелуларног карцинома", Имиџинг симпозијум - Радиологија панкреато-хепатобилијарног тракта, Београд, 13-14.04.2018.године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Примена напредних радиолошких метода код карцинома панкреаса", I Master Class курс, Дијагностика и интервенције: напредне ЦТ технике –уживо, Београд 27.-28.04.2018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МР дијагностика холангитиса", XI стручни састанак Друштва дигестивних радиолога Србије, Ниш 31.08.-01.09.2018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Хепатоцелуларни карцином: дијагностика”, Симпозијум интервентне радиолоије: Дијагностика и третман пацијената са туморским променама у јетри, Београд 02-03.11.2018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“Хепатоцелуларни карцином: имиџинг дијагностика”, ,Ниш 20.03.2019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"МРЦП и МР абдомена у дијагностици нетуморске опструкције билијарног система”, Симпозијум: Болести хепато-билио-панкреатичног система, Београд 05-06.04.2019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”МР јетре са хепатоспецифичним контрастом”, Национални курс: Дијагностика и интервенције: РДГ, ЕХО, ЦТ, МР, Београд 19-20.04.2019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Замке у дијагностици едема плућа и срчане инсуфицијенције“, Семинар интернистичке секције Српског лекарског друштва, Беогад 24.05.2019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Мултипараметријски МРИ тумора бешике“, Симпозијум: Дијагностика и третман туморских промена у уринарном тракту, Београд 04.-05.10.2019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МРИ тумора бубрега“, Симпозијум: Дијагностика и третман туморских промена у уринарном тракту, Београд 04.-05.10.2019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Неуроендокрини тумори гастроинтестиналног тракта“, XII стручни састанак Друштва дигестивних радиолога Србије, Ниш 11.-12.10.2019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Радиолошка дијагностика раних тумора и преканцерозних лезија панкреаса“, Шести конгрес Гастро-хируршког клуба“, Врњачка Бања 25.-26.10.2019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Псеудолезије и васкуларни поремећаји јетре: дијагностичке замке и дилеме“, Конгрес радиолога Србије са међународним учешћем“, Златибор 31.10.-02.11.2019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Радиографске карактеристике тумора плеуре“, Савремени приступ у дијагностици и лечењу болести плеуре, Стремљења у медицини, Београд 13.12.2019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Улога радиолога у дијагностици цистичних лезија панкреаса”, Састанак хируршке секције Српског лекарског друштва, Београд 27.12.2019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Радиолошки протокол за евалуацију инциденталних лезија у абдомену“, Симпозијум: Случајно откривене лезије  - инциденталоми, дијагностичке дилеме радиолога, Београд 21.05.2021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Дијагностика и диференцијална дијагностика метастатских тумора јетре магнетном резонанцом“, XIII Стручни састанак друштва дигестивних радиолога Србије, Ниш 17.09.2021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Склерозирајући холангитис: радиолошке и клиничкопатолошке карактеристике“, Конгрес радиолога Србије са међународним учешћем“, Златибор 21-23.10.2021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Улога магнетне резонанце у евалуацији ефеката локорегионалне терапије HCC-а“, Симпозијум: Минимално инвазивне и интервентне процедуре у онкологији, Београд 13.05.2022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Role of radiologist in the treatment of borderline resectable pancreatic cancer“, 14th EDS Postgraduate Course Belgrade 2022., Београд 09.06.-11.06.2022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Радиолошка дијагностика карцинома ректума: Шта би гастроентеролог требало да зна?“, Форум Удружења гастроентеролога Србије, Златибор, 18.-20.11.2022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Имиџинг након оперативног третмана панкреаса“, XV Стручни састанак Друштва дигестивних радиолога Србије, Копаоник, 21.-22.04.2023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Значај Примовист-а у дијагностици болести јетре: савремене препоруке и водичи“, Симпозијум: Малигне фокалне лезије у хепатобилијарном систему, Београд 05.05.2023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“Liver pseudolesions: MR imaging features”, XVIII Balkan Congress of radiology, Belgrade, 19-20 October, 2023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“Borderline resectable and locally advanced pancreatic cancer – what may radiologist help?”, 3rd Meeting of West-East Balkan Chapter of E-AHPBA, Belgrade 2023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“The role of MRI in assessment of chemotherapy-induced liver injury in patients with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colorectal liver metastases”. VII Macedonian national congress of radiology with International Participation. Skopje, 2023.</w:t>
      </w:r>
    </w:p>
    <w:p>
      <w:pPr>
        <w:pStyle w:val="ListParagraph"/>
        <w:numPr>
          <w:ilvl w:val="0"/>
          <w:numId w:val="6"/>
        </w:numPr>
        <w:rPr/>
      </w:pPr>
      <w:r>
        <w:rPr>
          <w:bCs/>
          <w:color w:val="000000"/>
          <w:sz w:val="20"/>
        </w:rPr>
        <w:t>Ковач Ј. “Imaging diagnostics of HCC: LI-RADS and beyond”, 2nd Liver Interventional Oncology Meeting, Љубљана, 5-7 Оk</w:t>
      </w:r>
      <w:r>
        <w:rPr>
          <w:bCs/>
          <w:color w:val="000000"/>
          <w:sz w:val="20"/>
          <w:lang w:val="sr-RS"/>
        </w:rPr>
        <w:t>тобар</w:t>
      </w:r>
      <w:r>
        <w:rPr>
          <w:bCs/>
          <w:color w:val="000000"/>
          <w:sz w:val="20"/>
        </w:rPr>
        <w:t xml:space="preserve"> 2023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“МР и МРЦП у дијагностици акутног панкреатитиса“, Симпозијум: „Дијагностика и третман акутних абдоминалних стања", Београд 10.05.2024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Ковач Ј. „Значај радиолошке дијагностике у евалуацији посттерапијских стања код пацијената са карциномом панкреаса.“, XVI Стручни састанак Друштва дигестивних радиолога Србије, Нови Сад, 11.10.2024.</w:t>
      </w:r>
    </w:p>
    <w:p>
      <w:pPr>
        <w:pStyle w:val="ListParagraph"/>
        <w:numPr>
          <w:ilvl w:val="0"/>
          <w:numId w:val="6"/>
        </w:numPr>
        <w:rPr>
          <w:bCs/>
          <w:color w:val="000000"/>
          <w:sz w:val="20"/>
          <w:lang w:val="sr-RS"/>
        </w:rPr>
      </w:pPr>
      <w:r>
        <w:rPr>
          <w:bCs/>
          <w:color w:val="000000"/>
          <w:sz w:val="20"/>
        </w:rPr>
        <w:t>Ковач Ј. “Инциденталне цистичне лезије панкреаса – савремене препоруке и водичи”, Конгрес радиолога Србије са међународним учешћем“, Београд, 17.10.2024.</w:t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III – ЗАКЉУЧНО МИШЉЕЊЕ И ПРЕДЛОГ КОМИС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Комисија у саставу: проф. др Драган Машуловић, 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>проф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>д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р 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>Александра Ђурић-Стефановић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, проф. др Биљана Марковић-Васиљковић, на основу увида у приложену документацију закључују да др Јелена Ковач испуњава све услове предвиђене Законом о високом образовању Републике Србије и Правилником Медицинског факултета за избор у звање венредног професора за ужу научну област Радиологија на Медицинском факултету Универзитета у Београду. На основу исцрпне анализе стручног, наставно-педагошког и научноистраживачког рада, чланови Комисије са великим задовољством предлажу Изборном већу Медицинског факултета да прихвати предлог и мишљење да се др Јелена Ковач изабере у звање ванредног професора за ужу научну област Радиологија на Медицинском факултету у Београ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Место и датум: Београд, </w:t>
      </w:r>
      <w:r>
        <w:rPr>
          <w:rFonts w:cs="Times New Roman" w:ascii="Times New Roman" w:hAnsi="Times New Roman"/>
          <w:sz w:val="20"/>
          <w:szCs w:val="20"/>
          <w:lang w:val="sr-Latn-RS"/>
        </w:rPr>
        <w:t>1</w:t>
      </w:r>
      <w:r>
        <w:rPr>
          <w:rFonts w:cs="Times New Roman" w:ascii="Times New Roman" w:hAnsi="Times New Roman"/>
          <w:sz w:val="20"/>
          <w:szCs w:val="20"/>
          <w:lang w:val="sr-RS"/>
        </w:rPr>
        <w:t>0.03.2025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5760" w:firstLine="72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ПОТПИСИ 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60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4320" w:hanging="0"/>
        <w:rPr>
          <w:lang w:val="sr-CS"/>
        </w:rPr>
      </w:pPr>
      <w:r>
        <w:rPr>
          <w:lang w:val="sr-CS"/>
        </w:rPr>
        <w:t>1.</w:t>
      </w:r>
      <w:r>
        <w:rPr>
          <w:lang w:val="sr-RS"/>
        </w:rPr>
        <w:t xml:space="preserve"> </w:t>
      </w:r>
      <w:r>
        <w:rPr>
          <w:b/>
          <w:lang w:val="sr-CS"/>
        </w:rPr>
        <w:t>Проф. др Драган Машуловић</w:t>
      </w:r>
      <w:r>
        <w:rPr>
          <w:lang w:val="sr-CS"/>
        </w:rPr>
        <w:t xml:space="preserve">, редовни професор  Медицинског факултета у Београду, </w:t>
      </w:r>
      <w:r>
        <w:rPr>
          <w:b/>
          <w:lang w:val="sr-CS"/>
        </w:rPr>
        <w:t>председавајући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4320" w:hanging="0"/>
        <w:rPr>
          <w:lang w:val="sr-CS"/>
        </w:rPr>
      </w:pPr>
      <w:r>
        <w:rPr>
          <w:lang w:val="sr-CS"/>
        </w:rPr>
        <w:t>2.</w:t>
      </w:r>
      <w:r>
        <w:rPr>
          <w:lang w:val="sr-RS"/>
        </w:rPr>
        <w:t xml:space="preserve"> </w:t>
      </w:r>
      <w:r>
        <w:rPr>
          <w:b/>
          <w:lang w:val="sr-RS"/>
        </w:rPr>
        <w:t>Проф</w:t>
      </w:r>
      <w:r>
        <w:rPr>
          <w:b/>
          <w:lang w:val="sr-CS"/>
        </w:rPr>
        <w:t xml:space="preserve">. др </w:t>
      </w:r>
      <w:r>
        <w:rPr>
          <w:b/>
          <w:lang w:val="sr-RS"/>
        </w:rPr>
        <w:t>Александра Ђурић-Стефановић</w:t>
      </w:r>
      <w:r>
        <w:rPr>
          <w:lang w:val="sr-CS"/>
        </w:rPr>
        <w:t xml:space="preserve">, </w:t>
      </w:r>
      <w:r>
        <w:rPr>
          <w:lang w:val="sr-RS"/>
        </w:rPr>
        <w:t xml:space="preserve">ванредни професор </w:t>
      </w:r>
      <w:r>
        <w:rPr>
          <w:lang w:val="sr-CS"/>
        </w:rPr>
        <w:t xml:space="preserve">Медицинског факултета у Београду, </w:t>
      </w:r>
      <w:r>
        <w:rPr>
          <w:b/>
          <w:lang w:val="sr-CS"/>
        </w:rPr>
        <w:t>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4320" w:hanging="0"/>
        <w:rPr>
          <w:lang w:val="sr-RS"/>
        </w:rPr>
      </w:pPr>
      <w:r>
        <w:rPr>
          <w:lang w:val="sr-CS"/>
        </w:rPr>
        <w:t>3.</w:t>
      </w:r>
      <w:r>
        <w:rPr>
          <w:lang w:val="sr-RS"/>
        </w:rPr>
        <w:t xml:space="preserve"> </w:t>
      </w:r>
      <w:r>
        <w:rPr>
          <w:b/>
          <w:lang w:val="sr-CS"/>
        </w:rPr>
        <w:t xml:space="preserve">Проф. др </w:t>
      </w:r>
      <w:r>
        <w:rPr>
          <w:b/>
          <w:lang w:val="sr-RS"/>
        </w:rPr>
        <w:t>Би</w:t>
      </w:r>
      <w:r>
        <w:rPr>
          <w:b/>
          <w:lang w:val="sr-CS" w:eastAsia="en-US"/>
        </w:rPr>
        <w:t>љ</w:t>
      </w:r>
      <w:r>
        <w:rPr>
          <w:b/>
          <w:lang w:val="sr-RS"/>
        </w:rPr>
        <w:t>ана Марковић-Васи</w:t>
      </w:r>
      <w:r>
        <w:rPr>
          <w:b/>
          <w:lang w:val="sr-CS" w:eastAsia="en-US"/>
        </w:rPr>
        <w:t>љ</w:t>
      </w:r>
      <w:r>
        <w:rPr>
          <w:b/>
          <w:lang w:val="sr-RS"/>
        </w:rPr>
        <w:t>ковић</w:t>
      </w:r>
      <w:r>
        <w:rPr>
          <w:lang w:val="sr-CS"/>
        </w:rPr>
        <w:t xml:space="preserve">, </w:t>
      </w:r>
      <w:r>
        <w:rPr>
          <w:lang w:val="sr-RS"/>
        </w:rPr>
        <w:t xml:space="preserve">редовни </w:t>
      </w:r>
      <w:r>
        <w:rPr>
          <w:lang w:val="sr-CS"/>
        </w:rPr>
        <w:t xml:space="preserve">професор </w:t>
      </w:r>
      <w:r>
        <w:rPr>
          <w:lang w:val="sr-RS"/>
        </w:rPr>
        <w:t xml:space="preserve">Стоматолошког факултета у Београду, </w:t>
      </w:r>
      <w:r>
        <w:rPr>
          <w:b/>
          <w:lang w:val="sr-RS"/>
        </w:rPr>
        <w:t>члан</w:t>
      </w:r>
    </w:p>
    <w:p>
      <w:pPr>
        <w:pStyle w:val="Normal"/>
        <w:tabs>
          <w:tab w:val="clear" w:pos="720"/>
          <w:tab w:val="left" w:pos="8468" w:leader="none"/>
        </w:tabs>
        <w:rPr>
          <w:lang w:val="sr-CS"/>
        </w:rPr>
      </w:pPr>
      <w:r>
        <w:rPr>
          <w:lang w:val="sr-C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Jrnl">
    <w:name w:val="jrnl"/>
    <w:basedOn w:val="DefaultParagraphFont"/>
    <w:qFormat/>
    <w:rPr/>
  </w:style>
  <w:style w:type="character" w:styleId="PlainTextChar">
    <w:name w:val="Plain Text Char"/>
    <w:qFormat/>
    <w:rPr>
      <w:sz w:val="22"/>
      <w:szCs w:val="21"/>
    </w:rPr>
  </w:style>
  <w:style w:type="character" w:styleId="Docsumjournalcitation">
    <w:name w:val="docsum-journal-citation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ascii="TimesRoman;Times New Roman" w:hAnsi="TimesRoman;Times New Roman" w:eastAsia="Times New Roman" w:cs="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4"/>
      </w:numPr>
      <w:spacing w:lineRule="auto" w:line="24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heckboxes">
    <w:name w:val="Checkboxes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jc w:val="both"/>
      <w:textAlignment w:val="baseline"/>
    </w:pPr>
    <w:rPr>
      <w:rFonts w:ascii="TimesRoman;Times New Roman" w:hAnsi="TimesRoman;Times New Roman" w:eastAsia="Times New Roman" w:cs="TimesRoman;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Cir">
    <w:name w:val="HeadCir"/>
    <w:basedOn w:val="Normal"/>
    <w:qFormat/>
    <w:pPr>
      <w:spacing w:lineRule="auto" w:line="240" w:before="0" w:after="0"/>
      <w:jc w:val="both"/>
    </w:pPr>
    <w:rPr>
      <w:rFonts w:ascii="TimesC DzComm;Arial Narrow" w:hAnsi="TimesC DzComm;Arial Narrow" w:eastAsia="Times New Roman" w:cs="TimesC DzComm;Arial Narrow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44:00Z</dcterms:created>
  <dc:creator>Tatjana Subasic Nikolic</dc:creator>
  <dc:description/>
  <cp:keywords/>
  <dc:language>en-US</dc:language>
  <cp:lastModifiedBy>Intel</cp:lastModifiedBy>
  <cp:lastPrinted>2024-02-12T08:38:00Z</cp:lastPrinted>
  <dcterms:modified xsi:type="dcterms:W3CDTF">2025-03-13T06:07:00Z</dcterms:modified>
  <cp:revision>5</cp:revision>
  <dc:subject/>
  <dc:title/>
</cp:coreProperties>
</file>