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Образац 3 Б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Б) 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szCs w:val="20"/>
          <w:lang w:val="sr-Latn-CS"/>
        </w:rPr>
        <w:t>ФАРМАКОЛОГИЈА, КЛИНИЧКА ФАРМАКОЛОГИЈА И ТОКСИ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RS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RS"/>
        </w:rPr>
        <w:t>2 (дв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1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р Драгана Про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2. </w:t>
      </w:r>
      <w:r>
        <w:rPr>
          <w:rFonts w:cs="Times New Roman" w:ascii="Times New Roman" w:hAnsi="Times New Roman"/>
          <w:sz w:val="20"/>
          <w:szCs w:val="20"/>
          <w:lang w:val="sr-RS"/>
        </w:rPr>
        <w:t>др Јанко Самарџ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Кандидат број 1: др Драгана Протић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</w:t>
      </w:r>
      <w:r>
        <w:rPr>
          <w:rFonts w:cs="Times New Roman" w:ascii="Times New Roman" w:hAnsi="Times New Roman"/>
          <w:sz w:val="20"/>
          <w:szCs w:val="20"/>
          <w:lang w:val="sr-RS"/>
        </w:rPr>
        <w:t>: Драгана (Драган) Про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03. јун 1978. године, Сомбор,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вандредни професор/ Катедра фармакологије, клиничке фармакологије и токсик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Latn-CS"/>
        </w:rPr>
        <w:t>ФАРМАКОЛОГИЈА, КЛИНИЧКА ФАРМАКОЛОГИЈА И ТОКСИК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</w:t>
      </w:r>
      <w:r>
        <w:rPr>
          <w:rFonts w:cs="Times New Roman" w:ascii="Times New Roman" w:hAnsi="Times New Roman"/>
          <w:sz w:val="20"/>
          <w:szCs w:val="20"/>
          <w:lang w:val="sr-RS"/>
        </w:rPr>
        <w:t>: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4. године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sr-RS"/>
        </w:rPr>
        <w:t>Последипломске академске специјалистичке студије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u-RU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7. године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Клиничка фармакологија и терапиј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2013. године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лога калијумових канала у ефектима резвератрола и нарингенина на изолованим венским крвним судовима човека и пацов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олекуларна медицин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збор у звање ванредног професора 20.10.2020; поновни избор у зв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доцента 10.12.2019. год.; </w:t>
      </w:r>
      <w:r>
        <w:rPr>
          <w:rFonts w:cs="Times New Roman" w:ascii="Times New Roman" w:hAnsi="Times New Roman"/>
          <w:sz w:val="20"/>
          <w:szCs w:val="20"/>
          <w:lang w:val="sr-RS"/>
        </w:rPr>
        <w:t>избор у звање доцента 08.07.2014. год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RS"/>
        </w:rPr>
        <w:t>поновни избор у звање асистента 15.11.2012. год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RS"/>
        </w:rPr>
        <w:t>избор у звање асистента 20.10.2008. год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RS"/>
        </w:rPr>
        <w:t>поновни избор у звање сарадник у настави 01.09.2007. год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RS"/>
        </w:rPr>
        <w:t>у звање сарадника у настави 05.07.2006. годин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747395</wp:posOffset>
                </wp:positionV>
                <wp:extent cx="350520" cy="319405"/>
                <wp:effectExtent l="9525" t="10795" r="10160" b="9525"/>
                <wp:wrapNone/>
                <wp:docPr id="1" name="Oval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1" stroked="t" o:allowincell="f" style="position:absolute;margin-left:-11.2pt;margin-top:58.8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1543685</wp:posOffset>
                </wp:positionV>
                <wp:extent cx="350520" cy="319405"/>
                <wp:effectExtent l="9525" t="10160" r="10160" b="9525"/>
                <wp:wrapNone/>
                <wp:docPr id="2" name="Oval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9" stroked="t" o:allowincell="f" style="position:absolute;margin-left:-10.95pt;margin-top:121.5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69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: 4,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за школску 2019/20: 4,73; за школску: 2020/21: 4,58; за школску 2021/22: 4,87; за школску: 2022/2023 4,60; 2023/24 4,60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18 година радног/педагошк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9540</wp:posOffset>
                </wp:positionH>
                <wp:positionV relativeFrom="paragraph">
                  <wp:posOffset>1099185</wp:posOffset>
                </wp:positionV>
                <wp:extent cx="350520" cy="319405"/>
                <wp:effectExtent l="9525" t="10160" r="10160" b="9525"/>
                <wp:wrapNone/>
                <wp:docPr id="3" name="Oval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7" stroked="t" o:allowincell="f" style="position:absolute;margin-left:-10.2pt;margin-top:86.5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7955</wp:posOffset>
                </wp:positionH>
                <wp:positionV relativeFrom="paragraph">
                  <wp:posOffset>1870075</wp:posOffset>
                </wp:positionV>
                <wp:extent cx="350520" cy="319405"/>
                <wp:effectExtent l="9525" t="10160" r="10160" b="9525"/>
                <wp:wrapNone/>
                <wp:docPr id="4" name="Oval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5" stroked="t" o:allowincell="f" style="position:absolute;margin-left:-11.65pt;margin-top:147.2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3324225</wp:posOffset>
                </wp:positionV>
                <wp:extent cx="350520" cy="319405"/>
                <wp:effectExtent l="9525" t="10160" r="10160" b="9525"/>
                <wp:wrapNone/>
                <wp:docPr id="5" name="Oval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3" stroked="t" o:allowincell="f" style="position:absolute;margin-left:-9.95pt;margin-top:261.7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72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нтор 2 дипломска р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нтор 1 докторске дисерт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купно: менторство у 8 дипломских радова и 3 академска специјалистичка рада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одбрану 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исертац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одбрану 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астер р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: чланство у 6 Комисиј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нтор 1 докторске дисертациј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 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окторс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серт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израд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</w:tbl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04"/>
        <w:gridCol w:w="2007"/>
        <w:gridCol w:w="32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радова, сапштења, цитата и д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418465</wp:posOffset>
                      </wp:positionV>
                      <wp:extent cx="350520" cy="319405"/>
                      <wp:effectExtent l="9525" t="10160" r="10160" b="9525"/>
                      <wp:wrapNone/>
                      <wp:docPr id="6" name="Oval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19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1" stroked="t" o:allowincell="t" style="position:absolute;margin-left:-9.1pt;margin-top:32.95pt;width:27.55pt;height:25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72745</wp:posOffset>
                      </wp:positionH>
                      <wp:positionV relativeFrom="paragraph">
                        <wp:posOffset>2172970</wp:posOffset>
                      </wp:positionV>
                      <wp:extent cx="350520" cy="319405"/>
                      <wp:effectExtent l="9525" t="10795" r="10160" b="9525"/>
                      <wp:wrapNone/>
                      <wp:docPr id="7" name="Oval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19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9" stroked="t" o:allowincell="t" style="position:absolute;margin-left:-29.35pt;margin-top:171.1pt;width:27.55pt;height:25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снивач и руководилац научноистраживачке лабораторије на МФУБ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национални пројекат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 пројекта Фонда за науку Р Србије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Лабораторија за фармаколошка испитивања на моделу винске мушице основана је у оквиру пројекта ФзН РС Polyfrax_Drosophila, 2022. на Инст. за фармакологију МФУБ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Члан потпројекта Министарства науке и Медицинског факултета у Београду (број пројекта: 451-03-66/2024-03/200110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Руководилац,Polyfrax_Drosophila; број: 7673781, Идеа циклус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Руководилац, PREMED_FRAX, број: 6431806, Дијаспора циклус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0</wp:posOffset>
                      </wp:positionH>
                      <wp:positionV relativeFrom="paragraph">
                        <wp:posOffset>2614930</wp:posOffset>
                      </wp:positionV>
                      <wp:extent cx="350520" cy="319405"/>
                      <wp:effectExtent l="9525" t="10795" r="10160" b="9525"/>
                      <wp:wrapNone/>
                      <wp:docPr id="8" name="Oval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19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7" stroked="t" o:allowincell="t" style="position:absolute;margin-left:-10pt;margin-top:205.9pt;width:27.55pt;height:25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бројем) објављени од првог избора у наставно звањ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 уџбеник</w:t>
            </w:r>
            <w:r>
              <w:rPr>
                <w:rStyle w:val="Bodytext22"/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8 поглавља у уџбенику/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актикум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Фармакологија (24. издање). Београд: Binex-Medika Graf, 2018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Неуроетика, МФУБ, 2017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-Практикум из фармак, МФУБ, 2012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Клиничка фармакологија, МФУБ, 202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Клиничка фармакологија, МФУБ, 201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Fragile X Syndrome and Premutation Disorders: New Developments and Treatments, UK: Mac Keith Press 2020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-Fragile X Syndrome: From Diagnosis to Treatment. Hauppauge, NY, USA: Nova Science Publishers, 202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73380</wp:posOffset>
                      </wp:positionH>
                      <wp:positionV relativeFrom="paragraph">
                        <wp:posOffset>604520</wp:posOffset>
                      </wp:positionV>
                      <wp:extent cx="350520" cy="319405"/>
                      <wp:effectExtent l="9525" t="10160" r="10160" b="9525"/>
                      <wp:wrapNone/>
                      <wp:docPr id="9" name="Oval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19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5" stroked="t" o:allowincell="t" style="position:absolute;margin-left:-29.4pt;margin-top:47.6pt;width:27.55pt;height:25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2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22 -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23 – 1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>Укупно: 15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купни ИФ – 68,9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ви аутор или носилац рада: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 рад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Int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J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Mol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Sci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Biology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(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Basel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),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Dev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Med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Child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Neurol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Front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Pharmacol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2 рад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Cells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2 рад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Genes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Am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J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Med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Genet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A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2 рад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Brain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Sci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J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Neurol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Yale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J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Biol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Med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међународним скуповим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на домаћем скупу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8 &amp; 19 Nationale Fragile X Conference, 3 сажетка на 27th European Drosophila Research Conference, 2 сажетка на 5th International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FMR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Premutation, AACAP/CACAP Annual Meeting</w:t>
            </w:r>
            <w:r>
              <w:rPr>
                <w:rFonts w:cs="Times New Roman" w:ascii="Times New Roman" w:hAnsi="Times New Roman"/>
              </w:rPr>
              <w:t>, ASTEK 202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Цитираност од 10 хетеро цитата.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524 heterocit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ндекс =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ставничко звањ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980</wp:posOffset>
                </wp:positionH>
                <wp:positionV relativeFrom="paragraph">
                  <wp:posOffset>-2933065</wp:posOffset>
                </wp:positionV>
                <wp:extent cx="350520" cy="319405"/>
                <wp:effectExtent l="9525" t="9525" r="10160" b="10160"/>
                <wp:wrapNone/>
                <wp:docPr id="10" name="Oval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" stroked="t" o:allowincell="f" style="position:absolute;margin-left:-7.4pt;margin-top:-230.9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84480</wp:posOffset>
                      </wp:positionV>
                      <wp:extent cx="157480" cy="186055"/>
                      <wp:effectExtent l="9525" t="10160" r="10160" b="9525"/>
                      <wp:wrapNone/>
                      <wp:docPr id="11" name="Oval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1" stroked="t" o:allowincell="t" style="position:absolute;margin-left:-5pt;margin-top:22.4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40335</wp:posOffset>
                      </wp:positionV>
                      <wp:extent cx="157480" cy="186055"/>
                      <wp:effectExtent l="9525" t="10795" r="10160" b="9525"/>
                      <wp:wrapNone/>
                      <wp:docPr id="12" name="Oval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9" stroked="t" o:allowincell="t" style="position:absolute;margin-left:-3.1pt;margin-top:11.0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93370</wp:posOffset>
                      </wp:positionV>
                      <wp:extent cx="157480" cy="186055"/>
                      <wp:effectExtent l="9525" t="10795" r="10160" b="9525"/>
                      <wp:wrapNone/>
                      <wp:docPr id="13" name="Oval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7" stroked="t" o:allowincell="t" style="position:absolute;margin-left:-3.1pt;margin-top:23.1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1.Ангажованост у спровођењу сложених дијагностичких, терапијских и    превентивних процедур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318135</wp:posOffset>
                      </wp:positionV>
                      <wp:extent cx="157480" cy="186055"/>
                      <wp:effectExtent l="9525" t="10160" r="10160" b="9525"/>
                      <wp:wrapNone/>
                      <wp:docPr id="14" name="Oval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5" stroked="t" o:allowincell="t" style="position:absolute;margin-left:-4.05pt;margin-top:25.0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2. Број и сложеност дијагостичних, терапијских и превентивних процедура, које је кандидат увео, или је учествовао у њиховом увођењу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157480" cy="186055"/>
                      <wp:effectExtent l="9525" t="10160" r="10160" b="9525"/>
                      <wp:wrapNone/>
                      <wp:docPr id="15" name="Oval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3" stroked="t" o:allowincell="t" style="position:absolute;margin-left:-4.35pt;margin-top:-0.4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6350</wp:posOffset>
                      </wp:positionV>
                      <wp:extent cx="157480" cy="186055"/>
                      <wp:effectExtent l="9525" t="10160" r="10160" b="9525"/>
                      <wp:wrapNone/>
                      <wp:docPr id="16" name="Oval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9" stroked="t" o:allowincell="t" style="position:absolute;margin-left:-3.35pt;margin-top:-0.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09880</wp:posOffset>
                      </wp:positionV>
                      <wp:extent cx="157480" cy="186055"/>
                      <wp:effectExtent l="9525" t="10160" r="10160" b="9525"/>
                      <wp:wrapNone/>
                      <wp:docPr id="17" name="Oval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1" stroked="t" o:allowincell="t" style="position:absolute;margin-left:-3.4pt;margin-top:24.4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1. 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04165</wp:posOffset>
                      </wp:positionV>
                      <wp:extent cx="157480" cy="186055"/>
                      <wp:effectExtent l="9525" t="10160" r="10160" b="9525"/>
                      <wp:wrapNone/>
                      <wp:docPr id="18" name="Oval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7" stroked="t" o:allowincell="t" style="position:absolute;margin-left:-2.6pt;margin-top:23.9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05435</wp:posOffset>
                      </wp:positionV>
                      <wp:extent cx="157480" cy="186055"/>
                      <wp:effectExtent l="9525" t="10160" r="10160" b="9525"/>
                      <wp:wrapNone/>
                      <wp:docPr id="19" name="Oval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5" stroked="t" o:allowincell="t" style="position:absolute;margin-left:-3pt;margin-top:24.0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48590</wp:posOffset>
                      </wp:positionV>
                      <wp:extent cx="157480" cy="186055"/>
                      <wp:effectExtent l="9525" t="10160" r="10160" b="9525"/>
                      <wp:wrapNone/>
                      <wp:docPr id="20" name="Oval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3" stroked="t" o:allowincell="t" style="position:absolute;margin-left:-3.35pt;margin-top:11.7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35</wp:posOffset>
                      </wp:positionV>
                      <wp:extent cx="157480" cy="186055"/>
                      <wp:effectExtent l="9525" t="10160" r="10160" b="9525"/>
                      <wp:wrapNone/>
                      <wp:docPr id="21" name="Oval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1" stroked="t" o:allowincell="t" style="position:absolute;margin-left:-4.05pt;margin-top:0.0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7160</wp:posOffset>
                      </wp:positionV>
                      <wp:extent cx="157480" cy="186055"/>
                      <wp:effectExtent l="10160" t="10795" r="10160" b="9525"/>
                      <wp:wrapNone/>
                      <wp:docPr id="22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stroked="t" o:allowincell="t" style="position:absolute;margin-left:5.5pt;margin-top:10.8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88925</wp:posOffset>
                      </wp:positionV>
                      <wp:extent cx="157480" cy="186055"/>
                      <wp:effectExtent l="9525" t="10160" r="10160" b="9525"/>
                      <wp:wrapNone/>
                      <wp:docPr id="23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stroked="t" o:allowincell="t" style="position:absolute;margin-left:6.3pt;margin-top:22.7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3. Студијски боравци у 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4. Предавања по позиву или пленарна предавања на акредитованим скуповима у земљи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5. Учешће у међународним пројектима.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47320</wp:posOffset>
                      </wp:positionV>
                      <wp:extent cx="157480" cy="186055"/>
                      <wp:effectExtent l="9525" t="10160" r="10160" b="9525"/>
                      <wp:wrapNone/>
                      <wp:docPr id="24" name="Oval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9" stroked="t" o:allowincell="t" style="position:absolute;margin-left:-3.1pt;margin-top:11.6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sr-Latn-CS"/>
              </w:rPr>
              <w:t xml:space="preserve"> за избор у звање ванредног и редовног професор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45415</wp:posOffset>
                      </wp:positionV>
                      <wp:extent cx="157480" cy="186055"/>
                      <wp:effectExtent l="9525" t="10160" r="10160" b="9525"/>
                      <wp:wrapNone/>
                      <wp:docPr id="25" name="Oval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5" stroked="t" o:allowincell="t" style="position:absolute;margin-left:-3.1pt;margin-top:11.4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.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bCs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bCs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bCs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1) За стручно-професионални доприно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Ангажованост у спровођењу сложених дијагностичких, терапијских и превентивних процед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чешће у више некомерцијалних (академских) студија у КБЦ „Бежанијска коса“ које су за последицу имале спровођење и измену одређених процедур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CS"/>
        </w:rPr>
        <w:t>студије посвећене фармакотерапији интрахоспиталних инфекција изазваних различитим бактеријам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CS"/>
        </w:rPr>
        <w:t>анализа примене продужене емпиријске антибиотске терапије у јединици интензивног лечења, анализа успешности примене цефалоспорина треће и четврте генерације за лечење инфекција изазваних Грам негативним бактеријама у болничким условима,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 др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i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  <w:lang w:val="sr-CS"/>
        </w:rPr>
        <w:t xml:space="preserve">Процедуре које је кандидат увео, или је учествовао у њиховом увођењ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Захваљујући ангажовању проф. др Протић и успостављеној међународној сарадњи,  основана је амбуланта за болести повезане са фрагилним Х хромозомом у Специјалној болници за церебралну парализу и развојну неурологију у Београду која је међународно препозната. На челу ове амбуланте и тима за фрагилни Х је проф. др Протић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i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  <w:lang w:val="sr-CS"/>
        </w:rPr>
        <w:t xml:space="preserve">Организација и учешће у континуираним медицинским едукацијама на Факултету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Организација КМЕ на Медицинском факултет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CS"/>
        </w:rPr>
        <w:t>'Спектар поремећаја повезаних са фрагилним Х: од молекуларне дијагностике до клиничке презентациј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23.11.2023. (оцена: 4, 90); 'Спектар поремећаја повезаних са фрагилним Х: од молекуларне дијагностике до клиничке презентације, 25.11.2022. (оцена: 4,96); Онлаин тест 'Мултидисциплинарни приступ поремећајима повезаним са фрагилним Х”, 01.03.2021. до 01.03.2022.  (оцена 4,72); 'Поремећаји узроковани мутацијама 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FMR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ена: генетске, клиничке, дијагностичке и терапијске смернице', 28. 03. 2018.; (оцена 5.00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чешће у својству предавача на </w:t>
      </w:r>
      <w:r>
        <w:rPr>
          <w:rFonts w:cs="Times New Roman" w:ascii="Times New Roman" w:hAnsi="Times New Roman"/>
          <w:sz w:val="20"/>
          <w:szCs w:val="20"/>
          <w:lang w:val="sr-RS"/>
        </w:rPr>
        <w:t>10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КМЕ семинара на Медицинском факултету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2) За допринос академској и широј заједниц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Значајно струковно, национално или међународно признање за научну или стручну делатнос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Награда америчке Националне фондације за фрагилни Х (енг. The National Fragile X Foundation), јул 2024. г.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Чланство у стручним или научним асоцијацијама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у које се члан бира или које имају ограничен број чланов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дружење за проучавање поремећаја понашања (енг. The Society for the Study of Behavioural Phenotypes)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Председавање националним или међународним струковним или научним организациј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едседник Друштва за Фрагилни Х-БАЛКАН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рипрема стручног водича из области поремећаја спавања повезаних са фрагилним Х синдромом у оквиру ангажовања у раду америчке Националне фондације за фрагилни 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Међународни Конзорцијум за истраживања и клиничку праксу у фрагилном Х (енг. The Fragile X Clinical &amp; Research Consortium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Српско фармаколошко друштво, Српско лекарско друштво, Лекарска комора Србије, Биоетичко друштво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Руковођење или ангажовање у националним или међународним институцијама од јавног значај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чествовала је у раду Републичке стручне комисије за ретке болести при Министарству здравља Републике Србије у 6-месечном периоду током 2023. год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3) За сарадњу са другим високошколским, научно-истраживачким  установама у земљи и иностранству - мобилнос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Предавања по позиву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val="sr-R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или пленарна предавања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на међународним акредитованим скуповима у земљи и иностранств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редавања по позиву на међународним акредитованим скуповима у земљи и иностранству, у период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2020-2024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Студијски боравци у научноистраживачким институтцијама у земљи и иностранств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2018. International Training Program in Neurodevelopmental Disorders, MIND Институт, Дејвис Универзитету у Калифорнији (MIND Institute, Medical Investigation of Neurodevelopmental Disorders, UC Davis), 2017, 2018 и 2021 – студијски борваци на Кенеди Кригер Институту Џонс Хопкинс Универзитета у Балтимору, Мериленд, из области фармакотерапије и развоја лекова за поремећаје повезане са мутацијом 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FMR1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ена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 xml:space="preserve">Предавања по позиву или пленарна предавања на акредитованим скуповима у земљи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5 предавања у период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2020-2024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Учешће или руковођење у </w:t>
      </w:r>
      <w:bookmarkStart w:id="0" w:name="_Hlk191489705"/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научноистраживачким или образовним међународним пројектима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024-2025 међународни пројекат „Probiotic Intervention for Microbiome Modifications and Consequential Clinical Improvements in Children with Fragile X Syndrome: Pilot Study“, (руководилац, број пројекта: NCT06279858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020-2025 међународни пројекат „Enabling the first registry of individuals with Fragile X-associated disorders and better assessment of future testing/screening needs in Serbia“ (руководилац) носилац пројекта: Медицински факултет Универзитета у Београду, (FX2020-DP-BG-001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RS"/>
        </w:rPr>
        <w:t>Кандидат број 2: др Јанко Самарџић</w:t>
      </w:r>
    </w:p>
    <w:p>
      <w:pPr>
        <w:pStyle w:val="Normal"/>
        <w:tabs>
          <w:tab w:val="clear" w:pos="720"/>
          <w:tab w:val="left" w:pos="1130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</w:t>
      </w:r>
      <w:r>
        <w:rPr>
          <w:rFonts w:cs="Times New Roman" w:ascii="Times New Roman" w:hAnsi="Times New Roman"/>
          <w:sz w:val="20"/>
          <w:szCs w:val="20"/>
          <w:lang w:val="sr-RS"/>
        </w:rPr>
        <w:t>: Јанко (Милош) Самарџ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18. септембар 1980. године, Крагујевац,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ванредни професор/ Катедра фармакологије, клиничке фармакологије и токсик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Latn-CS"/>
        </w:rPr>
        <w:t>ФАРМАКОЛОГИЈА, КЛИНИЧКА ФАРМАКОЛОГИЈА И ТОКСИК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</w:t>
      </w:r>
      <w:r>
        <w:rPr>
          <w:rFonts w:cs="Times New Roman" w:ascii="Times New Roman" w:hAnsi="Times New Roman"/>
          <w:sz w:val="20"/>
          <w:szCs w:val="20"/>
          <w:lang w:val="sr-RS"/>
        </w:rPr>
        <w:t>: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6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sr-RS"/>
        </w:rPr>
        <w:t>Последипломске академске специјалистичке студије</w:t>
      </w: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u-RU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Експериментална фарма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1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слов дисертације: Утицај негативне модулације бензодиазепинског места везивања ГАБА-А рецептора на испољавање различитих бихејвиоралних ефеката бензодиазепина код пацо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Медицинска фарма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збор у звање ванредног професора 20.10.2020; поновни избор у звање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доцента 10.12.2019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; избор у звање доцента 08.07.2014. год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RS"/>
        </w:rPr>
        <w:t>поновни избор у звање асистента 15.11.2012. год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RS"/>
        </w:rPr>
        <w:t>избор у звање асистента 28.10.2009. год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RS"/>
        </w:rPr>
        <w:t>поновни избор у звање сарадник у настави 26.06.2008. год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sr-RS"/>
        </w:rPr>
        <w:t>у звање сарадника у настави 28.12.2006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758825</wp:posOffset>
                </wp:positionV>
                <wp:extent cx="350520" cy="319405"/>
                <wp:effectExtent l="9525" t="10160" r="10160" b="9525"/>
                <wp:wrapNone/>
                <wp:docPr id="26" name="Oval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" stroked="t" o:allowincell="f" style="position:absolute;margin-left:-11.2pt;margin-top:59.7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1520825</wp:posOffset>
                </wp:positionV>
                <wp:extent cx="350520" cy="319405"/>
                <wp:effectExtent l="9525" t="10160" r="10160" b="9525"/>
                <wp:wrapNone/>
                <wp:docPr id="27" name="Oval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" stroked="t" o:allowincell="f" style="position:absolute;margin-left:-12pt;margin-top:119.7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осечна оцена: 4,9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5.00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школску 2019/2020; 5,00 за школску 2020/2021; 4,93 за школску 2021/2022; 4,91 за школску 2022/2023; 4,86 за школску 2023/2024.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но 18 година радног/педагошк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2560</wp:posOffset>
                </wp:positionH>
                <wp:positionV relativeFrom="paragraph">
                  <wp:posOffset>1066165</wp:posOffset>
                </wp:positionV>
                <wp:extent cx="350520" cy="319405"/>
                <wp:effectExtent l="9525" t="10795" r="10160" b="9525"/>
                <wp:wrapNone/>
                <wp:docPr id="28" name="Oval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" stroked="t" o:allowincell="f" style="position:absolute;margin-left:-12.8pt;margin-top:83.9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0</wp:posOffset>
                </wp:positionH>
                <wp:positionV relativeFrom="paragraph">
                  <wp:posOffset>1858645</wp:posOffset>
                </wp:positionV>
                <wp:extent cx="350520" cy="319405"/>
                <wp:effectExtent l="9525" t="10160" r="10160" b="9525"/>
                <wp:wrapNone/>
                <wp:docPr id="29" name="Oval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7" stroked="t" o:allowincell="f" style="position:absolute;margin-left:-12pt;margin-top:146.3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72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ru-RU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 4 дипломска ра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укупно: менторство 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 дипломских ра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нтор 1 одбрањене докторске дисертациј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 комисије за одбрану 3 докторске дисертације (укупно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l-SI"/>
              </w:rPr>
              <w:t xml:space="preserve">члан комисије за одбра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l-SI"/>
              </w:rPr>
              <w:t xml:space="preserve"> докторских дисертаци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и 2 академска специјалистичка рада 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одбрањена докторска дисертациј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окторс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дисерт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израд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1440</wp:posOffset>
                </wp:positionH>
                <wp:positionV relativeFrom="paragraph">
                  <wp:posOffset>-394335</wp:posOffset>
                </wp:positionV>
                <wp:extent cx="350520" cy="319405"/>
                <wp:effectExtent l="9525" t="9525" r="10160" b="10160"/>
                <wp:wrapNone/>
                <wp:docPr id="30" name="Oval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7" stroked="t" o:allowincell="f" style="position:absolute;margin-left:-7.2pt;margin-top:-31.0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8"/>
        <w:gridCol w:w="1802"/>
        <w:gridCol w:w="323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ј радова, сапштења, цитата и др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75920</wp:posOffset>
                      </wp:positionH>
                      <wp:positionV relativeFrom="paragraph">
                        <wp:posOffset>97155</wp:posOffset>
                      </wp:positionV>
                      <wp:extent cx="350520" cy="319405"/>
                      <wp:effectExtent l="9525" t="10160" r="10160" b="9525"/>
                      <wp:wrapNone/>
                      <wp:docPr id="31" name="Oval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19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3" stroked="t" o:allowincell="t" style="position:absolute;margin-left:-29.6pt;margin-top:7.65pt;width:27.55pt;height:25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32080</wp:posOffset>
                      </wp:positionH>
                      <wp:positionV relativeFrom="paragraph">
                        <wp:posOffset>584835</wp:posOffset>
                      </wp:positionV>
                      <wp:extent cx="350520" cy="319405"/>
                      <wp:effectExtent l="9525" t="10160" r="10160" b="9525"/>
                      <wp:wrapNone/>
                      <wp:docPr id="32" name="Oval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19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1" stroked="t" o:allowincell="t" style="position:absolute;margin-left:-10.4pt;margin-top:46.05pt;width:27.55pt;height:25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национални пројека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потпројекта Министарства науке и Медицинског факултета у Београду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пројекта: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451-03-66/2024-03/200110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бројем) објављени од првог избора у наставно звањ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 поглавља у уџбенику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ктику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књига и 2 монограф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Клиничка фармакологија, МФУБ, 2024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уроет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ФУБ, 2017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ерматологија, Карадаглић 201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eonatology – A Practical Approach to Neonatal Diseases, Buonocore G, Bracci R, Weindling M (ур.) 20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otal Intravenous Anesthesia and Target Controlled Infusions. Absalom А, Mason K (ур.)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ктикум из фармак,МФУБ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Препоруке за одговорну примену бензодијазепина у заштити душевног здравља, 2020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арџић Ј, уредни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ABA and Glutamate - New Developments In Neurotransmission Research, 20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марџић Ј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havioural effects of the inverse agonists of benzodiazepine receptors. 201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-27940</wp:posOffset>
                      </wp:positionV>
                      <wp:extent cx="350520" cy="334645"/>
                      <wp:effectExtent l="9525" t="10795" r="10160" b="9525"/>
                      <wp:wrapNone/>
                      <wp:docPr id="33" name="Oval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34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9" stroked="t" o:allowincell="t" style="position:absolute;margin-left:-10.2pt;margin-top:-2.2pt;width:27.55pt;height:26.3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61315</wp:posOffset>
                      </wp:positionH>
                      <wp:positionV relativeFrom="paragraph">
                        <wp:posOffset>735965</wp:posOffset>
                      </wp:positionV>
                      <wp:extent cx="350520" cy="319405"/>
                      <wp:effectExtent l="9525" t="10160" r="10160" b="9525"/>
                      <wp:wrapNone/>
                      <wp:docPr id="34" name="Oval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19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1" stroked="t" o:allowincell="t" style="position:absolute;margin-left:-28.45pt;margin-top:57.95pt;width:27.55pt;height:25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21 –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22 –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23 – 3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: 2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и ИФ – 94,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ви аутор или носилац рада: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ioxidants (Basel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omedicin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Curr Med Chem, CNS Neurol Disord Drug Targets, Brain Sci, Genes (Basel), Mini Rev Med Chem, Front. Public Health, Molecules, Neurology, Eur J Paediatr Neurol, Srp Arh Celok Lek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xp Eye Re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Diagnostics, Elife, J Mol Neurosci, PLoS One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(за поновни избор ванр. проф)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ђународни – 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маћи - 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Neuroscience Applie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2024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i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; Abstract in Neuropsycho-pharmacology 2023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ngress of Serbia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uroscience Society with international particip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3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ternational Conference on Fundamental and Applied Aspects of Physical Chemistry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 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th Congress on Neurobiology, Psychopharmacology and Treatment Guidance 2022; Intrinsic Activity, 202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Prvi Kongres LKS-RLK Beograd sa međunarodnim učešćem 2021; Abstract in European Neuropsychopharmacology 2021; Spring Meeting of the Swiss Society of Pharmacology and Toxicology 202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Pedijatrijska škola Srbij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2023; Lekarska komora Srbije - Nacionalni kongres sa međunarodnim učešćem 2023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81635</wp:posOffset>
                      </wp:positionH>
                      <wp:positionV relativeFrom="paragraph">
                        <wp:posOffset>94615</wp:posOffset>
                      </wp:positionV>
                      <wp:extent cx="350520" cy="319405"/>
                      <wp:effectExtent l="9525" t="10795" r="10160" b="9525"/>
                      <wp:wrapNone/>
                      <wp:docPr id="35" name="Oval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640" cy="319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1" stroked="t" o:allowincell="t" style="position:absolute;margin-left:-30.05pt;margin-top:7.45pt;width:27.55pt;height:25.1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3 хетероцит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ндекс = 1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copus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аставничко звањ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bCs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0</wp:posOffset>
                </wp:positionH>
                <wp:positionV relativeFrom="paragraph">
                  <wp:posOffset>-7501255</wp:posOffset>
                </wp:positionV>
                <wp:extent cx="350520" cy="319405"/>
                <wp:effectExtent l="9525" t="9525" r="10160" b="10160"/>
                <wp:wrapNone/>
                <wp:docPr id="36" name="Oval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7" stroked="t" o:allowincell="f" style="position:absolute;margin-left:-7.5pt;margin-top:-590.6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1760</wp:posOffset>
                </wp:positionH>
                <wp:positionV relativeFrom="paragraph">
                  <wp:posOffset>-2924175</wp:posOffset>
                </wp:positionV>
                <wp:extent cx="350520" cy="319405"/>
                <wp:effectExtent l="9525" t="9525" r="10160" b="10795"/>
                <wp:wrapNone/>
                <wp:docPr id="37" name="Oval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9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5" stroked="t" o:allowincell="f" style="position:absolute;margin-left:-8.8pt;margin-top:-230.25pt;width:27.55pt;height:25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ЗБОРНИ 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80670</wp:posOffset>
                      </wp:positionV>
                      <wp:extent cx="157480" cy="186055"/>
                      <wp:effectExtent l="9525" t="10160" r="10160" b="9525"/>
                      <wp:wrapNone/>
                      <wp:docPr id="38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stroked="t" o:allowincell="t" style="position:absolute;margin-left:-4.8pt;margin-top:22.1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079500</wp:posOffset>
                      </wp:positionV>
                      <wp:extent cx="157480" cy="186055"/>
                      <wp:effectExtent l="9525" t="10160" r="10160" b="9525"/>
                      <wp:wrapNone/>
                      <wp:docPr id="39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4.8pt;margin-top:8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44780</wp:posOffset>
                      </wp:positionV>
                      <wp:extent cx="157480" cy="186055"/>
                      <wp:effectExtent l="9525" t="10160" r="10160" b="9525"/>
                      <wp:wrapNone/>
                      <wp:docPr id="40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-4.4pt;margin-top:11.4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1.Ангажованост у спровођењу сложених дијагностичких, терапијских и    превентивних процедур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21945</wp:posOffset>
                      </wp:positionV>
                      <wp:extent cx="157480" cy="186055"/>
                      <wp:effectExtent l="9525" t="10160" r="10160" b="9525"/>
                      <wp:wrapNone/>
                      <wp:docPr id="41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3.6pt;margin-top:25.3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2. Број и сложеност дијагостичних, терапијских и превентивних процедура, које је кандидат увео, или је учествовао у њиховом увођењу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7620</wp:posOffset>
                      </wp:positionV>
                      <wp:extent cx="157480" cy="186055"/>
                      <wp:effectExtent l="9525" t="10160" r="10160" b="9525"/>
                      <wp:wrapNone/>
                      <wp:docPr id="42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4.4pt;margin-top:-0.6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07340</wp:posOffset>
                      </wp:positionV>
                      <wp:extent cx="157480" cy="186055"/>
                      <wp:effectExtent l="9525" t="10160" r="10160" b="9525"/>
                      <wp:wrapNone/>
                      <wp:docPr id="43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4.4pt;margin-top:24.2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1. 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14960</wp:posOffset>
                      </wp:positionV>
                      <wp:extent cx="157480" cy="186055"/>
                      <wp:effectExtent l="9525" t="10160" r="10160" b="9525"/>
                      <wp:wrapNone/>
                      <wp:docPr id="44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4.4pt;margin-top:24.8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14325</wp:posOffset>
                      </wp:positionV>
                      <wp:extent cx="157480" cy="186055"/>
                      <wp:effectExtent l="9525" t="10795" r="10160" b="9525"/>
                      <wp:wrapNone/>
                      <wp:docPr id="45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4.4pt;margin-top:24.7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44040</wp:posOffset>
                      </wp:positionH>
                      <wp:positionV relativeFrom="paragraph">
                        <wp:posOffset>293370</wp:posOffset>
                      </wp:positionV>
                      <wp:extent cx="157480" cy="186055"/>
                      <wp:effectExtent l="9525" t="10795" r="10160" b="9525"/>
                      <wp:wrapNone/>
                      <wp:docPr id="46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145.2pt;margin-top:23.1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7160</wp:posOffset>
                      </wp:positionV>
                      <wp:extent cx="157480" cy="186055"/>
                      <wp:effectExtent l="10160" t="10795" r="10160" b="9525"/>
                      <wp:wrapNone/>
                      <wp:docPr id="47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stroked="t" o:allowincell="t" style="position:absolute;margin-left:5.5pt;margin-top:10.8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88925</wp:posOffset>
                      </wp:positionV>
                      <wp:extent cx="157480" cy="186055"/>
                      <wp:effectExtent l="9525" t="10160" r="10160" b="9525"/>
                      <wp:wrapNone/>
                      <wp:docPr id="48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stroked="t" o:allowincell="t" style="position:absolute;margin-left:6.3pt;margin-top:22.7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3. Студијски боравци у 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4. Предавања по позиву или пленарна предавања на акредитованим скуповима у земљи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Cs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sr-Latn-CS"/>
              </w:rPr>
              <w:t xml:space="preserve">5. Учешће у међународним пројектима.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49225</wp:posOffset>
                      </wp:positionV>
                      <wp:extent cx="157480" cy="186055"/>
                      <wp:effectExtent l="9525" t="10160" r="10160" b="9525"/>
                      <wp:wrapNone/>
                      <wp:docPr id="49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86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4.4pt;margin-top:11.75pt;width:12.35pt;height:14.6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sr-Latn-CS"/>
              </w:rPr>
              <w:t xml:space="preserve">- за избор у звање ванредног и редовног професор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3. </w:t>
            </w:r>
            <w:r>
              <w:rPr>
                <w:rStyle w:val="Bodytext22"/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  <w:t>Предавање по позиву</w:t>
            </w:r>
            <w:r>
              <w:rPr>
                <w:rStyle w:val="Bodytext22"/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.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bCs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bCs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bCs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1) За стручно-професионални допринос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Ангажованост у спровођењу сложених дијагностичких, терапијских и превентивних процеду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Ангажовање у спровођењу сложених терапијских процедура у дечјој неурологији и психјатрији, у својству клиничког фармаколога, у Клиници за неурологију и психијатрију за децу и омладину, Медицинског факултета Универзитета у Београду, у периоду 2020-202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  <w:lang w:val="sr-CS"/>
        </w:rPr>
        <w:t xml:space="preserve">Организација и учешће у континуираним медицинским едукацијама на Факултет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Организација КМЕ на Медицинском факултету: </w:t>
      </w:r>
      <w:r>
        <w:rPr>
          <w:rFonts w:cs="Times New Roman" w:ascii="Times New Roman" w:hAnsi="Times New Roman"/>
          <w:sz w:val="20"/>
          <w:szCs w:val="20"/>
          <w:lang w:val="sr-RS"/>
        </w:rPr>
        <w:t>КМЕ с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еминар »Магнезијум у неуронаукама: од лабораторије до клиничке праксе«, назив предавања ”Анксиолитички и антидепресивни ефекти магнезијума у претклиничким испитивањима”. Семинар је акредитован од стране Здравственог савета Србије, са 6 поена за полазнике и 12 за предаваче. Семинар је одржан: 9. новембра 2018.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године; (оцена 4,92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чешће у својству предавача на </w:t>
      </w: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КМЕ семинара на Медицинском факулте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2) За допринос академској и широј заједниц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ru-RU" w:eastAsia="sr-Latn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sr-Latn-CS"/>
        </w:rPr>
        <w:t>З</w:t>
      </w:r>
      <w:r>
        <w:rPr>
          <w:rFonts w:cs="Times New Roman" w:ascii="Times New Roman" w:hAnsi="Times New Roman"/>
          <w:sz w:val="20"/>
          <w:szCs w:val="20"/>
          <w:u w:val="single"/>
          <w:lang w:val="sr-Latn-CS" w:eastAsia="sr-Latn-CS"/>
        </w:rPr>
        <w:t xml:space="preserve">начајно струковно, национално или међународно признање за научну </w:t>
      </w:r>
      <w:r>
        <w:rPr>
          <w:rFonts w:cs="Times New Roman" w:ascii="Times New Roman" w:hAnsi="Times New Roman"/>
          <w:sz w:val="20"/>
          <w:szCs w:val="20"/>
          <w:u w:val="single"/>
          <w:lang w:val="ru-RU" w:eastAsia="sr-Latn-CS"/>
        </w:rPr>
        <w:t xml:space="preserve">или стручну </w:t>
      </w:r>
      <w:r>
        <w:rPr>
          <w:rFonts w:cs="Times New Roman" w:ascii="Times New Roman" w:hAnsi="Times New Roman"/>
          <w:sz w:val="20"/>
          <w:szCs w:val="20"/>
          <w:u w:val="single"/>
          <w:lang w:val="sr-Latn-CS" w:eastAsia="sr-Latn-CS"/>
        </w:rPr>
        <w:t>делатно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sz w:val="20"/>
          <w:szCs w:val="20"/>
          <w:lang w:val="ru-RU" w:eastAsia="sr-Latn-CS"/>
        </w:rPr>
        <w:t>Добитник награде “Професор Владислав Варагић” Српског фармаколошког друштва за изузетне резултате постигнуте у научно-истраживачком раду</w:t>
      </w:r>
      <w:r>
        <w:rPr>
          <w:rFonts w:cs="Times New Roman" w:ascii="Times New Roman" w:hAnsi="Times New Roman"/>
          <w:sz w:val="20"/>
          <w:szCs w:val="20"/>
          <w:lang w:val="sr-RS" w:eastAsia="sr-Latn-CS"/>
        </w:rPr>
        <w:t>, 2019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sz w:val="20"/>
          <w:szCs w:val="20"/>
          <w:u w:val="single"/>
          <w:lang w:val="sr-CS" w:eastAsia="sr-Latn-CS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  <w:lang w:val="sr-CS" w:eastAsia="sr-Latn-C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ru-RU" w:eastAsia="sr-Latn-CS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  <w:lang w:val="sr-CS"/>
        </w:rPr>
        <w:t xml:space="preserve">Чланство у стручним или научним асоцијацијама 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ru-RU" w:eastAsia="sr-Latn-CS"/>
        </w:rPr>
        <w:t>у које се члан бира или које имају ограничен број члан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Аустријско фармаколошко друштво (APHAR) и Швајцарско удружење за клиничку фармакологију и токсикологију (</w:t>
      </w:r>
      <w:r>
        <w:rPr>
          <w:rFonts w:cs="Times New Roman" w:ascii="Times New Roman" w:hAnsi="Times New Roman"/>
          <w:sz w:val="20"/>
          <w:szCs w:val="20"/>
        </w:rPr>
        <w:t>SSCPT</w:t>
      </w:r>
      <w:r>
        <w:rPr>
          <w:rFonts w:cs="Times New Roman" w:ascii="Times New Roman" w:hAnsi="Times New Roman"/>
          <w:sz w:val="20"/>
          <w:szCs w:val="20"/>
          <w:lang w:val="sr-C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ru-RU"/>
        </w:rPr>
        <w:t>Руковођење или а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sr-Latn-CS"/>
        </w:rPr>
        <w:t>нгажовање у националним или међународним научним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ru-RU"/>
        </w:rPr>
        <w:t xml:space="preserve"> или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sr-Latn-CS"/>
        </w:rPr>
        <w:t xml:space="preserve"> стручним организацијама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Чланство Европског удружењa за неуропсихофармакологију (ECNP), Српског фармаколошког друштва, Лекарске коморе Србије и Удружења за туберозну склерозу Србиј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Cs/>
          <w:iCs/>
          <w:sz w:val="20"/>
          <w:szCs w:val="20"/>
          <w:u w:val="single"/>
          <w:lang w:val="sr-CS"/>
        </w:rPr>
        <w:t xml:space="preserve">Руковођење или ангажовање у националним или међународним институцијама од јавног значаја: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2014. Начелник за фармакоекономију и заменик директора Сектора за лекове Републичког фонда за здравствено осигурање Србије (РФЗО); Од 2018. Рецензент у поступку акредитације високошколских установа у Републици Србији, именован од стране Националног тела за акредитацију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2020-2023. члан Стручног комитета за имунизацију Републике Србије. Рецензент научних пројеката ЕУ од 2021. године. 2023. посебни саветник министра просвете Републике Србије у области високог образовања и науке; од јула 2024. помоћник министра просвете у Влади Републике Србиј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3) За сарадњу са другим високошколским, научно-истраживачким  установама у земљи и иностранству - мобилност: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sr-CS"/>
        </w:rPr>
        <w:t>Предавања по позиву или пленарна предавања на међународним акредитованим скуповима у земљи и иностранству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>12 предавања по позиву на међународним акредитованим скуповима у периоду 2020-2024. године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sr-CS"/>
        </w:rPr>
        <w:t>Студијски боравци у научноистраживачким институтцијама у земљи и иностранству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2016/17 - Универзитетска дечја клиника у Базелу: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sr-CS"/>
        </w:rPr>
        <w:t xml:space="preserve">Division of Paediatric Pharmacology and Pharmacometrics, University of Basel Children's Hospital, Switzerland. 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Током 2014/15 био је на десетомесечном постдокторском усавршавању из области развојне и педијатријске фармакологије на Универзитету Лувен у Белгији, а обавио је више студијских боравака у иностранству: 2012. Студијски боравак на Ерасмус Универзитету у Ротердаму, Холандија, као стипендиста програма „ERAWEB I”: усавршавање из области фармакоепидемиологије. 2011. Студијски боравак на Универзитету Тарту у Естонији, као стипендиста програма „Coimbra group”: усавршавање из области психофармакологије. 2009. Студијски боравак на Лунд Универзитету у Шведској, као стипендиста програма  „BASILEUS”: усавршавање из области клиничке фармакологиј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sl-SI"/>
        </w:rPr>
        <w:t>Предавања по позиву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sr-RS"/>
        </w:rPr>
        <w:t xml:space="preserve"> или пленарна предавања на акредитованим скуповима у земљи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ru-R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1 предавања у периоду од 2020 до 2025. годи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мисија у саставу 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Драган Обрадовић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Зоран Тодоровић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sr-RS"/>
        </w:rPr>
        <w:t>проф. др Викторија Драгојевић Симић</w:t>
      </w:r>
      <w:r>
        <w:rPr>
          <w:rFonts w:cs="Times New Roman" w:ascii="Times New Roman" w:hAnsi="Times New Roman"/>
          <w:sz w:val="20"/>
          <w:szCs w:val="20"/>
          <w:lang w:val="ru-RU"/>
        </w:rPr>
        <w:t>, на основу увида у приложену документацију једногласно закључује да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рагана Протић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р Јанко Самарџић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спуњава</w:t>
      </w:r>
      <w:r>
        <w:rPr>
          <w:rFonts w:cs="Times New Roman" w:ascii="Times New Roman" w:hAnsi="Times New Roman"/>
          <w:sz w:val="20"/>
          <w:szCs w:val="20"/>
          <w:lang w:val="sr-RS"/>
        </w:rPr>
        <w:t>ј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ве услове предвиђене Законом о високом образовању и Статутом Медицинског факултета з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оновн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за ужу научну област Фармакологија, клиничка фармакологија и токсикологиј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а Медицинском факултету Универзитета у Београду. На основу исцрпне анализе стручног, наставно-педагошког и научноистраживачког рада, чланови Комисије са великим задовољством предлажу Изборном већу Медицинског факултета да прихвати предлог и мишљење да с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Драгана Протић и др Јанко Самарџић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забер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за ужу научну Фармакологија, клиничка фармакологија и токсикологија на Медицинском факултету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7. фебруар 2025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lang w:val="sr-RS"/>
        </w:rPr>
        <w:t>_____________________________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проф. др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раган Обрадовић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проф. др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оран Тодоровић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5041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_</w:t>
      </w:r>
    </w:p>
    <w:p>
      <w:pPr>
        <w:pStyle w:val="Normal"/>
        <w:spacing w:before="0" w:after="0"/>
        <w:ind w:left="5041" w:firstLine="720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роф. др Викторија Драгојевић Сим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00:00Z</dcterms:created>
  <dc:creator>Tatjana Subasic Nikolic</dc:creator>
  <dc:description/>
  <cp:keywords/>
  <dc:language>en-US</dc:language>
  <cp:lastModifiedBy>Marko Filiposki</cp:lastModifiedBy>
  <cp:lastPrinted>2016-10-12T05:14:00Z</cp:lastPrinted>
  <dcterms:modified xsi:type="dcterms:W3CDTF">2025-04-09T12:39:00Z</dcterms:modified>
  <cp:revision>26</cp:revision>
  <dc:subject/>
  <dc:title/>
</cp:coreProperties>
</file>