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695"/>
        <w:gridCol w:w="187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Борис Јегоровић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Клинички асистент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фективне болест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87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88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7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1,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3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2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Милош Кораћ                                                         2. Проф. др Ивана Милошевић</w:t>
              <w:tab/>
              <w:tab/>
              <w:t>3. Проф. др Јасмина Пол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20:53:00Z</dcterms:created>
  <dc:creator>22561</dc:creator>
  <dc:description/>
  <cp:keywords/>
  <dc:language>en-US</dc:language>
  <cp:lastModifiedBy>Ankica</cp:lastModifiedBy>
  <cp:lastPrinted>2025-01-31T09:13:00Z</cp:lastPrinted>
  <dcterms:modified xsi:type="dcterms:W3CDTF">2025-04-21T22:52:00Z</dcterms:modified>
  <cp:revision>3</cp:revision>
  <dc:subject/>
  <dc:title>UNIVERZITET U BEOGRADU</dc:title>
</cp:coreProperties>
</file>