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Марко Марковић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Клинички асистент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Ужа научна област:  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72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није оцењен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боловање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ru-RU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6,4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1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,69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157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  <w:t>Проф. др Милош Кораћ</w:t>
            </w: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 xml:space="preserve">                                               Проф. др Ивана Милошевић                                                   Проф. Др Јасмина Пол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0:53:00Z</dcterms:created>
  <dc:creator>22561</dc:creator>
  <dc:description/>
  <cp:keywords/>
  <dc:language>en-US</dc:language>
  <cp:lastModifiedBy>Ankica</cp:lastModifiedBy>
  <cp:lastPrinted>2012-11-13T09:29:00Z</cp:lastPrinted>
  <dcterms:modified xsi:type="dcterms:W3CDTF">2025-04-03T20:53:00Z</dcterms:modified>
  <cp:revision>2</cp:revision>
  <dc:subject/>
  <dc:title>UNIVERZITET U BEOGRADU</dc:title>
</cp:coreProperties>
</file>