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Александра Бараћ    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Клинички асистент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Инфективне болести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2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4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4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3477,0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368,9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3845,98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2,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54,2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76.52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63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84,127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35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6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7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37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36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lang w:val="sr-Latn-CS"/>
              </w:rPr>
              <w:t>**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)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½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Проф. др Милош Кораћ                                                   2. Проф. др Ивана Милошевић                                                           3. Проф. др Јасмина Полуга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sz w:val="20"/>
                <w:szCs w:val="20"/>
                <w:lang w:val="sr-Latn-CS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20:54:00Z</dcterms:created>
  <dc:creator>22561</dc:creator>
  <dc:description/>
  <cp:keywords/>
  <dc:language>en-US</dc:language>
  <cp:lastModifiedBy>Ankica</cp:lastModifiedBy>
  <cp:lastPrinted>2024-12-03T14:54:00Z</cp:lastPrinted>
  <dcterms:modified xsi:type="dcterms:W3CDTF">2025-04-03T20:54:00Z</dcterms:modified>
  <cp:revision>2</cp:revision>
  <dc:subject/>
  <dc:title>UNIVERZITET U BEOGRADU</dc:title>
</cp:coreProperties>
</file>