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Урош Карић  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фективне болест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20"/>
                <w:lang w:val="sr-RS"/>
              </w:rPr>
              <w:t>није оцењен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20"/>
                <w:lang w:val="en-GB"/>
              </w:rPr>
              <w:t>4,91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 4,9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  <w:lang w:val="sr-Latn-RS"/>
              </w:rPr>
              <w:t>9</w:t>
            </w:r>
            <w:r>
              <w:rPr>
                <w:rFonts w:cs="Tahoma" w:ascii="Tahoma" w:hAnsi="Tahoma"/>
                <w:b/>
                <w:sz w:val="16"/>
                <w:szCs w:val="20"/>
                <w:lang w:val="sr-RS"/>
              </w:rPr>
              <w:t>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20"/>
                <w:lang w:val="sr-RS"/>
              </w:rPr>
              <w:t>16,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sr-RS"/>
              </w:rPr>
              <w:t>10,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15,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20"/>
                <w:lang w:val="sr-Latn-RS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16"/>
                <w:szCs w:val="20"/>
                <w:lang w:val="sr-Latn-RS"/>
              </w:rPr>
              <w:t>11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0"/>
                <w:lang w:val="sr-Latn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20"/>
                <w:lang w:val="sr-Latn-RS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20"/>
                <w:lang w:val="sr-Latn-RS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>Комисиј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1. Проф. др Милош Кораћ                                                                    2. Проф. др Ивана Милошевић                                                       3. Проф. др Јасмина Полуга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477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02:00Z</dcterms:created>
  <dc:creator>22561</dc:creator>
  <dc:description/>
  <cp:keywords/>
  <dc:language>en-US</dc:language>
  <cp:lastModifiedBy>Ankica</cp:lastModifiedBy>
  <cp:lastPrinted>2025-01-30T11:42:00Z</cp:lastPrinted>
  <dcterms:modified xsi:type="dcterms:W3CDTF">2025-04-22T10:02:00Z</dcterms:modified>
  <cp:revision>2</cp:revision>
  <dc:subject/>
  <dc:title>UNIVERZITET U BEOGRADU</dc:title>
</cp:coreProperties>
</file>