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l-SI"/>
              </w:rPr>
              <w:t>Борис М. Кајамк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l-SI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l-SI"/>
              </w:rPr>
              <w:t>Хирургија са анестезиологијом-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7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4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3,51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6,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,5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9,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9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70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8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ша Воји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45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5-14T10:44:00Z</dcterms:modified>
  <cp:revision>16</cp:revision>
  <dc:subject/>
  <dc:title>UNIVERZITET U BEOGRADU</dc:title>
</cp:coreProperties>
</file>