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Милан Радовановић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(у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5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5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5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5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1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.0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.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5.16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: 5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: 65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1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Сим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Иван Ву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Саша Воји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15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5-09T08:09:00Z</dcterms:modified>
  <cp:revision>4</cp:revision>
  <dc:subject/>
  <dc:title>UNIVERZITET U BEOGRADU</dc:title>
</cp:coreProperties>
</file>