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sz w:val="20"/>
          <w:szCs w:val="20"/>
        </w:rPr>
        <w:t xml:space="preserve">Образац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bookmarkEnd w:id="0"/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Latn-RS"/>
        </w:rPr>
        <w:t>два</w:t>
      </w:r>
      <w:r>
        <w:rPr>
          <w:rFonts w:cs="Times New Roman" w:ascii="Times New Roman" w:hAnsi="Times New Roman"/>
          <w:sz w:val="20"/>
          <w:szCs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3 (тр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Славиша Савић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Милан Радовановић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Борис Кајма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>андидат бр. 1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СЛАВИША СА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Славиш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Чедо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sr-RS"/>
        </w:rPr>
        <w:t>Са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14.12.1964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БЦ </w:t>
      </w:r>
      <w:r>
        <w:rPr>
          <w:rFonts w:cs="Times New Roman" w:ascii="Times New Roman" w:hAnsi="Times New Roman"/>
          <w:sz w:val="20"/>
          <w:szCs w:val="20"/>
          <w:lang w:val="sr-Latn-RS"/>
        </w:rPr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Др Драгиша Мишовић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,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Место и година завршетк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199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Медицински факултет Универзи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>Крагујевц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рагујевац, 23.05.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Значај пласирања уретералног стента нак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некомпликоване трансуретралне ендоскопс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литотрипсије на исход лечењ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01.03.2018. године, реизбо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RS"/>
        </w:rPr>
        <w:t>26.05.2021.године, поновни реизбор 13.03.2024. годин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>
          <w:trHeight w:val="5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272415</wp:posOffset>
                      </wp:positionV>
                      <wp:extent cx="288290" cy="252095"/>
                      <wp:effectExtent l="12700" t="13335" r="26035" b="34925"/>
                      <wp:wrapNone/>
                      <wp:docPr id="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85pt;margin-top:21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цена  одличан 5, 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држано д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г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1190625</wp:posOffset>
                </wp:positionV>
                <wp:extent cx="288290" cy="252095"/>
                <wp:effectExtent l="12700" t="12700" r="26035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55pt;margin-top:-93.7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37160</wp:posOffset>
                      </wp:positionV>
                      <wp:extent cx="288290" cy="252095"/>
                      <wp:effectExtent l="12700" t="13335" r="26035" b="34925"/>
                      <wp:wrapNone/>
                      <wp:docPr id="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6pt;margin-top:10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 завршена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591820</wp:posOffset>
                </wp:positionV>
                <wp:extent cx="288290" cy="252095"/>
                <wp:effectExtent l="12700" t="13335" r="26035" b="3492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pt;margin-top:46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88"/>
        <w:gridCol w:w="34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4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рви ауто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у 3 р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 Syst Biol. 2024; Am J Hum Genet. 2024; Nature. 2024; Nat Genet. 2024;  Medicina (Kaunas) 2023; Am J Case Rep. 2022; J BUON. 2019; Eur J Hum Genet. 2019; Vojnosanit Pregl. 2016; Urol J. 20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95985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pt;margin-top:70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31-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34-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64-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(Issue Supplement1) May 2024; III Međunarodni kongres UZPS, Sokobanja 2023; Urology Today International Congress 2014, Croatia; SIU Congress 2014; 2th Central European Meeting (CEM) EuropeanUrology Supplements, 2012; 1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ntral European Meeting (CEM), Skoplje, Makedonija, 2011; 28 st  Congress of  SIU, Cape town, 2006;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outh Estern European Meeting, Beograd, 2005;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720" w:hanging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а у уџбеницим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ЈА са анестезиологијом, Београд: Медицински факултет Универзитета Београд:Планета принт, 2023: 101-106 ИСБН 978-86-7117-677-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не процедуре  у клиничкој медицини, Медицински факултет Универзитета у Београду, ЦИБИД Спринт, Београд 2021:57-68 ИСБН:978-86-7117-646-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ор SCOPU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ступа 0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25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2900680</wp:posOffset>
                </wp:positionV>
                <wp:extent cx="288290" cy="252095"/>
                <wp:effectExtent l="12700" t="12700" r="26035" b="35560"/>
                <wp:wrapNone/>
                <wp:docPr id="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3pt;margin-top:-228.4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660</wp:posOffset>
                </wp:positionH>
                <wp:positionV relativeFrom="paragraph">
                  <wp:posOffset>-6815455</wp:posOffset>
                </wp:positionV>
                <wp:extent cx="288290" cy="252095"/>
                <wp:effectExtent l="12700" t="12700" r="26035" b="35560"/>
                <wp:wrapNone/>
                <wp:docPr id="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5.8pt;margin-top:-536.6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389255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9.9pt;margin-top:30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1077595</wp:posOffset>
                      </wp:positionV>
                      <wp:extent cx="288290" cy="252095"/>
                      <wp:effectExtent l="12700" t="13335" r="26035" b="34925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15pt;margin-top:84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08585</wp:posOffset>
                      </wp:positionV>
                      <wp:extent cx="288290" cy="252095"/>
                      <wp:effectExtent l="12700" t="13335" r="26035" b="34925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8.45pt;margin-top:8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082675</wp:posOffset>
                      </wp:positionV>
                      <wp:extent cx="288290" cy="252095"/>
                      <wp:effectExtent l="12700" t="13335" r="26035" b="34925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5pt;margin-top:85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408305</wp:posOffset>
                      </wp:positionV>
                      <wp:extent cx="288290" cy="252095"/>
                      <wp:effectExtent l="12700" t="13335" r="26035" b="34925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8.8pt;margin-top:32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2110740</wp:posOffset>
                      </wp:positionV>
                      <wp:extent cx="288290" cy="252095"/>
                      <wp:effectExtent l="12700" t="13335" r="26035" b="35560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15pt;margin-top:166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1448435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05pt;margin-top:114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w:t xml:space="preserve">2. Допринос академској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1926590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95pt;margin-top:151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306830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95pt;margin-top:102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27368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5pt;margin-top:2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72834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57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208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1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744855</wp:posOffset>
                      </wp:positionV>
                      <wp:extent cx="288290" cy="252095"/>
                      <wp:effectExtent l="12700" t="13335" r="26035" b="34925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45pt;margin-top:58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СТРУЧНО-ПРОФЕСИОНАЛНИ ДОПРИНОС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color w:val="202124"/>
          <w:sz w:val="20"/>
          <w:szCs w:val="20"/>
          <w:lang w:val="en-GB"/>
        </w:rPr>
        <w:t>Ангажованост у спровођењу сложених дијагностичких, терапијских и превентивних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color w:val="202124"/>
          <w:sz w:val="20"/>
          <w:szCs w:val="20"/>
          <w:lang w:val="en-GB"/>
        </w:rPr>
        <w:t>процед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GB"/>
        </w:rPr>
        <w:t>Др Славиша Савић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ог  конзилијума у ​​ Институту за онкологију и радиологију Срб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Ангажован је на већем броју клиничких истраживања на Клиници за урологију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CS"/>
        </w:rPr>
        <w:t xml:space="preserve"> КБЦ Др Драгиша Мишовић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, а у оквиру свакодневног хируршког рада, заузима значајно место у тиму уролога,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У оквиру свакодневног хируршког рада заузима значајно место у тиму уролога Клинике за урологију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CS"/>
        </w:rPr>
        <w:t xml:space="preserve"> КБЦ Др Д. Мишовић,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Врло је заинтересован за увођење нових техника нових техника у дијагностици и у терапији уролошких обољења. Годишње уради просеку око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CS"/>
        </w:rPr>
        <w:t>700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отворених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CS"/>
        </w:rPr>
        <w:t xml:space="preserve"> и 6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00 ендоскопских  хируршких интервен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US"/>
        </w:rPr>
        <w:t xml:space="preserve">1.2. </w:t>
      </w: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en-US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US"/>
        </w:rPr>
        <w:t>Дао је изузетан допринос у савременом ендоскопском лечењу каалкулозе уротракта где је личним залагањем допринео афирмацији либералног става по питању пласирања уретералног стента након некомпликованих процедура. Из ове области публиковао је научни рад ин ектенсо у међународном часопису,а то је и била тема његове докторске дисертац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US"/>
        </w:rPr>
        <w:t>Др Савић је један од пионира у Србији који су увели минимално инвазивне – лапароскопске хируршке процедуре у урологији, претходно се едукујући у референтним европским центрима, везаним за ову проблематику, за шта поседује потребне сертификате из ове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ДОПРИНОС АКАДЕМСКОЈ И ШИРОЈ ЗАЈЕДНИЦИ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овембар 1996, Награда за најбоље положени специјалистички  испит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ецембар 2021, Диплома коморе, за велики допринос у борби против пандемије  изазване  Covid- 19 вирус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Децембар 2020 , Поводом обележавања 100 година рада Медицинског факултета  Универѕитета у Београду, Захвалница за  изузетан допринос у борби против болести COVID-1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015, Осинвачка повееља Хиландарског лекарског друш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2.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  <w:lang w:val="en-GB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Руковођењ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Српско лекарско друштво (СЛД)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Удружење уролога Србије (УУС)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Европско удружење уролога – European Association of Urology (EAU)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ветско удружење уролога (</w:t>
      </w:r>
      <w:r>
        <w:rPr>
          <w:rFonts w:cs="Times New Roman" w:ascii="Times New Roman" w:hAnsi="Times New Roman"/>
          <w:sz w:val="20"/>
          <w:szCs w:val="20"/>
          <w:lang w:val="en-GB"/>
        </w:rPr>
        <w:t>SIU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САРАДЊА СА ДРУГИМ ВИСОКОШКОЛСКИМ, НАУЧНО-ИСТРАЖИВАЧКИМ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УСТАНОВАМА У ЗЕМЉИ И ИНОСТРАНСТВУ-МОБИЛНОСТ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3.1.</w:t>
      </w: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организацији Европске уролошке асоцијације (ЕАУ) похађа бројне курсеве, семинаре и конгресе у земљи и иностранству чија је тема била актуелна уролошка проблематика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3.2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Студијски боравц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2006. године, усавршавање из области лапароскопије у урологији на Универзитетској болници у Клуж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2010. године, усавршавање из области Лапароскопија у урологији у болници у Sloven Gradecu, Slovenija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3.4.</w:t>
      </w: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Предавања по позиву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н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домаћим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 акредитованим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скуповима у земљи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Дијагностички алгоритам код калкулозе уринарног тракта- да ли је потребан мултидисциплинарни тим?, Симпозијум Удружења уролога Србије, Врњачка бања, 29.11-01.12.2024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Малигнитети урогениталног тракта, Национални симпозијум лекара медивцине рада, Златибор 2024, Свет рада, 2024, Вол .21:453.</w:t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Прикази случајева са панел дискусијом (специјализантска сесија), Национални симпозијум UROonco FOKUS, Панчево, 31.мај-1. јун 2024. године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r-CS"/>
        </w:rPr>
        <w:t>Флегмона ,  Ургентна станја у  урологији, Станишићи, Република Српска 2023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r-CS"/>
        </w:rPr>
        <w:t>Активни мониторнинг Карцинома простате, 26 конгрес уролога Србије, Београд 2023, Србиј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Савић С.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Где грешимо у терапији инфекција доњег уринарног тракта?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Симпозијум Удружења уролога Србије „Први уролошки дани – Обољења простатае”, Златибор, Србија, 2018.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Савић С.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нтермитентна катетеризација и примена интермитентних катетера у свакодневној пракси Састанак уролога Србије, Копаоник 2017.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>Евапоризација простате</w:t>
      </w:r>
      <w:r>
        <w:rPr>
          <w:rFonts w:cs="Times New Roman" w:ascii="Times New Roman" w:hAnsi="Times New Roman"/>
          <w:sz w:val="20"/>
          <w:szCs w:val="20"/>
          <w:lang w:val="en-GB"/>
        </w:rPr>
        <w:t>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Школа оперативне урологије, Пирот 2016.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>Менанџмент калкулусне анурије, Састанак уролога Србије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анчево 2013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Јатрогене лезије уретера, Састанак уролога </w:t>
      </w:r>
      <w:r>
        <w:rPr>
          <w:rFonts w:cs="Times New Roman" w:ascii="Times New Roman" w:hAnsi="Times New Roman"/>
          <w:sz w:val="20"/>
          <w:szCs w:val="20"/>
          <w:lang w:val="en-GB"/>
        </w:rPr>
        <w:t>С</w:t>
      </w:r>
      <w:r>
        <w:rPr>
          <w:rFonts w:cs="Times New Roman" w:ascii="Times New Roman" w:hAnsi="Times New Roman"/>
          <w:sz w:val="20"/>
          <w:szCs w:val="20"/>
          <w:lang w:val="sl-SI"/>
        </w:rPr>
        <w:t>брије, Београд 2012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Модалитети третмана уретералне литијазе, Састанак уролога </w:t>
      </w:r>
      <w:r>
        <w:rPr>
          <w:rFonts w:cs="Times New Roman" w:ascii="Times New Roman" w:hAnsi="Times New Roman"/>
          <w:sz w:val="20"/>
          <w:szCs w:val="20"/>
          <w:lang w:val="en-GB"/>
        </w:rPr>
        <w:t>С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рбије, Пролом бања 2012.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>Клинички исходи у лечењу калкулуса анурије уретероскопиј</w:t>
      </w:r>
      <w:r>
        <w:rPr>
          <w:rFonts w:cs="Times New Roman" w:ascii="Times New Roman" w:hAnsi="Times New Roman"/>
          <w:sz w:val="20"/>
          <w:szCs w:val="20"/>
          <w:lang w:val="en-GB"/>
        </w:rPr>
        <w:t>ом</w:t>
      </w:r>
      <w:r>
        <w:rPr>
          <w:rFonts w:cs="Times New Roman" w:ascii="Times New Roman" w:hAnsi="Times New Roman"/>
          <w:sz w:val="20"/>
          <w:szCs w:val="20"/>
          <w:lang w:val="sl-SI"/>
        </w:rPr>
        <w:t>, 12</w:t>
      </w:r>
      <w:r>
        <w:rPr>
          <w:rFonts w:cs="Times New Roman" w:ascii="Times New Roman" w:hAnsi="Times New Roman"/>
          <w:sz w:val="20"/>
          <w:szCs w:val="20"/>
          <w:lang w:val="en-GB"/>
        </w:rPr>
        <w:t>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Састанак уролога централне Европ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ЦЕМ) 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  <w:lang w:val="sl-SI"/>
        </w:rPr>
        <w:t>постер презентација</w:t>
      </w:r>
      <w:r>
        <w:rPr>
          <w:rFonts w:cs="Times New Roman" w:ascii="Times New Roman" w:hAnsi="Times New Roman"/>
          <w:sz w:val="20"/>
          <w:szCs w:val="20"/>
          <w:lang w:val="en-GB"/>
        </w:rPr>
        <w:t>, 2012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ТОТ у решавању уринарне инконтиненције, Састанак уролога Србије, Копаоник, новембар 2010.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>Карцином простат</w:t>
      </w:r>
      <w:r>
        <w:rPr>
          <w:rFonts w:cs="Times New Roman" w:ascii="Times New Roman" w:hAnsi="Times New Roman"/>
          <w:sz w:val="20"/>
          <w:szCs w:val="20"/>
          <w:lang w:val="en-GB"/>
        </w:rPr>
        <w:t>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– наша искуства, Састанак уролога Србије</w:t>
      </w:r>
      <w:r>
        <w:rPr>
          <w:rFonts w:cs="Times New Roman" w:ascii="Times New Roman" w:hAnsi="Times New Roman"/>
          <w:sz w:val="20"/>
          <w:szCs w:val="20"/>
          <w:lang w:val="en-GB"/>
        </w:rPr>
        <w:t>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Зајечар 2009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Стоме у урологији- Илеал </w:t>
      </w:r>
      <w:r>
        <w:rPr>
          <w:rFonts w:cs="Times New Roman" w:ascii="Times New Roman" w:hAnsi="Times New Roman"/>
          <w:sz w:val="20"/>
          <w:szCs w:val="20"/>
          <w:lang w:val="en-GB"/>
        </w:rPr>
        <w:t>к</w:t>
      </w:r>
      <w:r>
        <w:rPr>
          <w:rFonts w:cs="Times New Roman" w:ascii="Times New Roman" w:hAnsi="Times New Roman"/>
          <w:sz w:val="20"/>
          <w:szCs w:val="20"/>
          <w:lang w:val="sl-SI"/>
        </w:rPr>
        <w:t>ондуит, Састанак уролога Србије, Копаоник 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Предавања по позиву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н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међународним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 акредитованим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скуповима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Савић С.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арцијална нефректомија - искуства Уролошке клинике КБЦ Др Д. Мишовић Београд, 3. Јадрански уролошки форум, 2019, Црна Гора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Савић С.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Билатерална полуригидна уретеролитотрипсија у истој сесији за камење уретера, 3. Јадрански уролошки форум 2019, Црна Гора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Савић С. </w:t>
      </w:r>
      <w:r>
        <w:rPr>
          <w:rFonts w:cs="Times New Roman" w:ascii="Times New Roman" w:hAnsi="Times New Roman"/>
          <w:sz w:val="20"/>
          <w:szCs w:val="20"/>
          <w:lang w:val="sl-SI"/>
        </w:rPr>
        <w:t>Ретроградна семиригидна уретероскопија у лечењу уретер</w:t>
      </w:r>
      <w:r>
        <w:rPr>
          <w:rFonts w:cs="Times New Roman" w:ascii="Times New Roman" w:hAnsi="Times New Roman"/>
          <w:sz w:val="20"/>
          <w:szCs w:val="20"/>
          <w:lang w:val="en-GB"/>
        </w:rPr>
        <w:t>алне литијаз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– наше искуство. </w:t>
      </w:r>
      <w:r>
        <w:rPr>
          <w:rFonts w:cs="Times New Roman" w:ascii="Times New Roman" w:hAnsi="Times New Roman"/>
          <w:sz w:val="20"/>
          <w:szCs w:val="20"/>
          <w:lang w:val="en-GB"/>
        </w:rPr>
        <w:t>Састанак уролога Југоисточне Европе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СЕЕМ) и 11. Централноевропски састанак ЕАУ (ЦЕМ), Скопље, Македонија, 2011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  <w:lang w:val="sl-SI"/>
        </w:rPr>
        <w:t>постер презентација</w:t>
      </w:r>
      <w:r>
        <w:rPr>
          <w:rFonts w:cs="Times New Roman" w:ascii="Times New Roman" w:hAnsi="Times New Roman"/>
          <w:sz w:val="20"/>
          <w:szCs w:val="20"/>
          <w:lang w:val="en-GB"/>
        </w:rPr>
        <w:t>.</w:t>
      </w:r>
    </w:p>
    <w:p>
      <w:pPr>
        <w:pStyle w:val="Normal"/>
        <w:tabs>
          <w:tab w:val="clear" w:pos="720"/>
          <w:tab w:val="left" w:pos="3975" w:leader="none"/>
        </w:tabs>
        <w:ind w:left="360" w:hanging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 xml:space="preserve">андидат бр.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МИЛАН РАДОВАН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Милан (Небојша) Рад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09.05.1983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ски Клинички цент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,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Специјалистичке академск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30.05.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Збрињавање и корекција уринарних фисту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рогинеколошког порекл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val="sr-RS"/>
        </w:rPr>
        <w:t>Магистеријум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06.07.202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Испитивање биохемијских и патохистолошк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маркера значајних за прогнозу карцинома бубрежн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 ћелиј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Епидемиологија-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26.12.2018. године, реизбо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RS"/>
        </w:rPr>
        <w:t>15.12.2021. године, други реизбор  23.10.2024. годин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9060</wp:posOffset>
                </wp:positionH>
                <wp:positionV relativeFrom="paragraph">
                  <wp:posOffset>454660</wp:posOffset>
                </wp:positionV>
                <wp:extent cx="288290" cy="252095"/>
                <wp:effectExtent l="12700" t="13335" r="26035" b="34925"/>
                <wp:wrapNone/>
                <wp:docPr id="2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8pt;margin-top:35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андидат није одржао приступно предавање с обзиром на члан 2., став 2. Одлуке о извођењу и оцени приступног предавања на Медицинском факултету Универзитета у Београду који предвиђа да се приступно предавање организује за све кандидате који испуњавају услове конкурса. Кандидат др Милан Радовановић у тренутку расписивања конкурса није остварио најмање шестогодишње педагошко искуство у звању сарадника што је услов за избор у звање доцента на Медицинском факултету у Београд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2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Кандидат је у звању клиничког асистента од 2018. године, али услов није испуњен у погледу активности педагошког стажа од 6 годин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00</wp:posOffset>
                </wp:positionH>
                <wp:positionV relativeFrom="paragraph">
                  <wp:posOffset>-1164590</wp:posOffset>
                </wp:positionV>
                <wp:extent cx="288290" cy="252095"/>
                <wp:effectExtent l="12700" t="12700" r="26035" b="35560"/>
                <wp:wrapNone/>
                <wp:docPr id="2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pt;margin-top:-91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18745</wp:posOffset>
                      </wp:positionV>
                      <wp:extent cx="288290" cy="252095"/>
                      <wp:effectExtent l="12700" t="13335" r="26035" b="34925"/>
                      <wp:wrapNone/>
                      <wp:docPr id="2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pt;margin-top:9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 заврше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студен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70</wp:posOffset>
                </wp:positionH>
                <wp:positionV relativeFrom="paragraph">
                  <wp:posOffset>624205</wp:posOffset>
                </wp:positionV>
                <wp:extent cx="288290" cy="252095"/>
                <wp:effectExtent l="12700" t="13335" r="26035" b="34925"/>
                <wp:wrapNone/>
                <wp:docPr id="2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1pt;margin-top:49.1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57"/>
        <w:gridCol w:w="352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.1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рви аутор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шес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радов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Curr Oncol. 2024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reus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2024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 Surg Oncol.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Case Rep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 Oncol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p Arh Celok Lek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ccines (Basel)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Ann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ournal of Personalized Medicine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pub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l. Biosci. |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jnosanit Pregl 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Urol Nephrol 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 Eur J Urol 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59690</wp:posOffset>
                      </wp:positionV>
                      <wp:extent cx="288290" cy="252095"/>
                      <wp:effectExtent l="12700" t="13335" r="26035" b="34925"/>
                      <wp:wrapNone/>
                      <wp:docPr id="2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9pt;margin-top:-4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конгрес уролошке сек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балкан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олошке асоциј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 ESU кур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нчев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ни симпозијум UROonco FOKUS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нчев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Удружења уролога Србије, Беогр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конгрес уролошке сек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a i III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грес балкан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олошке асоциј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European Human Genetics Conference, Milan, Italy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главље у уџбеник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ЈА са анестезиологијом, Београд: Медицински факултет Универзитета Београд:Планета принт, 2023:101-106 ИСБН978-86-7117-677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046480</wp:posOffset>
                      </wp:positionV>
                      <wp:extent cx="288290" cy="252095"/>
                      <wp:effectExtent l="12700" t="13335" r="26035" b="34925"/>
                      <wp:wrapNone/>
                      <wp:docPr id="2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6pt;margin-top:82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ор SCOPU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ступ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.04.2025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7470</wp:posOffset>
                </wp:positionH>
                <wp:positionV relativeFrom="paragraph">
                  <wp:posOffset>-6541135</wp:posOffset>
                </wp:positionV>
                <wp:extent cx="288290" cy="252095"/>
                <wp:effectExtent l="12700" t="12700" r="26035" b="35560"/>
                <wp:wrapNone/>
                <wp:docPr id="2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1pt;margin-top:-515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6210</wp:posOffset>
                </wp:positionH>
                <wp:positionV relativeFrom="paragraph">
                  <wp:posOffset>530860</wp:posOffset>
                </wp:positionV>
                <wp:extent cx="288290" cy="252095"/>
                <wp:effectExtent l="12700" t="13335" r="26035" b="34925"/>
                <wp:wrapNone/>
                <wp:docPr id="3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2.3pt;margin-top:41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92075</wp:posOffset>
                      </wp:positionV>
                      <wp:extent cx="288290" cy="252095"/>
                      <wp:effectExtent l="12700" t="13335" r="26035" b="34925"/>
                      <wp:wrapNone/>
                      <wp:docPr id="3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7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453390</wp:posOffset>
                      </wp:positionV>
                      <wp:extent cx="288290" cy="252095"/>
                      <wp:effectExtent l="12700" t="13335" r="26035" b="34925"/>
                      <wp:wrapNone/>
                      <wp:docPr id="3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35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2110740</wp:posOffset>
                      </wp:positionV>
                      <wp:extent cx="288290" cy="252095"/>
                      <wp:effectExtent l="12700" t="13335" r="26035" b="35560"/>
                      <wp:wrapNone/>
                      <wp:docPr id="3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15pt;margin-top:166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458595</wp:posOffset>
                      </wp:positionV>
                      <wp:extent cx="288290" cy="252095"/>
                      <wp:effectExtent l="12700" t="13335" r="26035" b="34925"/>
                      <wp:wrapNone/>
                      <wp:docPr id="3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85pt;margin-top:114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6</w:t>
            </w:r>
            <w:bookmarkStart w:id="1" w:name="_Hlk197590245"/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bookmarkEnd w:id="1"/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73685</wp:posOffset>
                      </wp:positionV>
                      <wp:extent cx="288290" cy="252095"/>
                      <wp:effectExtent l="12700" t="13335" r="26035" b="34925"/>
                      <wp:wrapNone/>
                      <wp:docPr id="3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35pt;margin-top:2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2080</wp:posOffset>
                      </wp:positionV>
                      <wp:extent cx="288290" cy="252095"/>
                      <wp:effectExtent l="12700" t="13335" r="26035" b="34925"/>
                      <wp:wrapNone/>
                      <wp:docPr id="3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9pt;margin-top:1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765175</wp:posOffset>
                      </wp:positionV>
                      <wp:extent cx="288290" cy="252095"/>
                      <wp:effectExtent l="12700" t="13335" r="26035" b="35560"/>
                      <wp:wrapNone/>
                      <wp:docPr id="3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65pt;margin-top:60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585</wp:posOffset>
                </wp:positionH>
                <wp:positionV relativeFrom="paragraph">
                  <wp:posOffset>-5669915</wp:posOffset>
                </wp:positionV>
                <wp:extent cx="288290" cy="252095"/>
                <wp:effectExtent l="12700" t="12700" r="26035" b="35560"/>
                <wp:wrapNone/>
                <wp:docPr id="3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55pt;margin-top:-446.4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Др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Милан Радовановић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У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оквиру свакодневног хируршког рада, заузима значајно место у тиму уролога Клинике за урологију,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Врло је заинтересован за увођење нових техника у дијагностици и у терапиј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, нарочито на пољу поремећаја мокрења и хируршког решавања проблема инконтиненције у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Учествовао је као истраживач у две клиничке студиј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из области лечења карцинома мокраћне бешике и карцинома прост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У току последњих годину дана, укупно је урадио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52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отворених хируршких интервенција, углавно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најтежих онколошких операција и то највећи број као први оператер, као и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83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ендоскопских интервенци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Врло је заинтересован за увођење нових техника у дијагностици и у терапиј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1.2. </w:t>
      </w: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Др Радовановић је један од лекара на Клиници за урологију УКЦС, који је увео у свакодневни рад    различите процедуре за решавање проблема инконтиненције код жена (TOT, TVT), као и спадова органа мале карлице.  Данас изводи сложене процедуре минимално инвазивне хирургије, као и 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Balking“ процедуре за решавање овог све чешћег проблема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а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такође, свакоднево учествује у едукацији млађих уролога, како на Клиници за урологију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Београду, тако и на уролошким одељењима у Србији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ре наведених процедур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FF0000"/>
          <w:sz w:val="20"/>
          <w:szCs w:val="20"/>
          <w:lang w:val="sr-Latn-RS"/>
        </w:rPr>
      </w:pPr>
      <w:r>
        <w:rPr>
          <w:rFonts w:eastAsia="Times New Roman" w:cs="Courier New" w:ascii="Courier New" w:hAnsi="Courier New"/>
          <w:color w:val="FF0000"/>
          <w:sz w:val="20"/>
          <w:szCs w:val="20"/>
          <w:lang w:val="sr-Latn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2.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Руковођењ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>.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пско лекарско друшт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Л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дружење уролога Срб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УС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Европско удружење уролог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– European Association of Urology (EAU)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САРАДЊА СА ДРУГИМ ВИСОКОШКОЛСК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НАУЧНО-ИСТРАЖИВАЧКИМУСТАНОВАМА У ЗЕМЉИ И ИНОСТРАНСТВУ-МОБИЛ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3.1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Trenažni kurs iz laparoskopskih procedura - kurs za hirurge, urologe i ginekologe, Novi Sad, Oktobar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15th European Urology Residents Education Programme, Prag, Septembar 2017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Bulkamid Workshop, 17-18 Januar 2020. godine , Helsinki University Hospital, Finland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de-DE"/>
        </w:rPr>
        <w:t>Takođe je, u organizaciji Evropske urološke asocijacije (EAU) pohađao brojne kurseve, seminare i kongrese u zemlji i inostranstvu čija je tema bila aktuelna urološka problematik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34th Annual EAU Congress 2019 European Association of Urology, 15-19. March 2019, Barcelon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Spai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U Update on Bladder Cancer Meeting 2019,  17-18 Maj 2019. godine Torino , Italij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Annual EAU Virtual Congress 2020 Association of Urology, 17-21. July, Amsterdam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>The Netherland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9th Annual EAU Congress 2024 European Association of Urology, 05-08. April 2024, Paris, Fra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3.4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едавања по позив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на акредитованим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куповима у земљ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ћимовић 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. Prostate cancer and panurethral stricture disease. 22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а међународним учешће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EAU-ESU Course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15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ћимовић М, Рафаиловић 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умбаширевић У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абић У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Шантрић В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танић 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Џамић З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Хаџи-Ђокић Ј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Уретеротомија диодним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ласером као метода лечењ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тенозе уретр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. 22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а међународним учешће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EAU-ESU Course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15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нфекције и мушки инфертилитет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Национални симпозију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рви уролошки дани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Златибор, мај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18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године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en-GB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LUTS: Moderate symptoms: Case discussion URO forum 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Београд,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20-21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октобар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2018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нтравезикална хемио и имуно терапиј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одговор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мпликац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езистенциј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ецидиви.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4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нгрес удружења уролога Србије, Београд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12-13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19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ма ли места за тоталну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ндрогену блокаду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ТАБ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 лечењу карцинома простат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?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ролошки дани, Златибор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18-20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ептембар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2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нтравезикалне инстилац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BCG-a: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одговор на терапију и могуће компликације,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>Национални симпозијум</w:t>
      </w:r>
      <w:r>
        <w:rPr>
          <w:rFonts w:cs="Times New Roman" w:ascii="Times New Roman" w:hAnsi="Times New Roman"/>
          <w:bCs/>
          <w:kern w:val="2"/>
          <w:sz w:val="20"/>
          <w:szCs w:val="20"/>
          <w:lang w:val="en-GB"/>
        </w:rPr>
        <w:t>: “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>Уро-онколошки пацијенти</w:t>
      </w:r>
      <w:r>
        <w:rPr>
          <w:rFonts w:cs="Times New Roman" w:ascii="Times New Roman" w:hAnsi="Times New Roman"/>
          <w:bCs/>
          <w:kern w:val="2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>Како до најбоље терапије</w:t>
      </w:r>
      <w:r>
        <w:rPr>
          <w:rFonts w:cs="Times New Roman" w:ascii="Times New Roman" w:hAnsi="Times New Roman"/>
          <w:bCs/>
          <w:kern w:val="2"/>
          <w:sz w:val="20"/>
          <w:szCs w:val="20"/>
          <w:lang w:val="en-GB"/>
        </w:rPr>
        <w:t xml:space="preserve">” 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 xml:space="preserve">, Фрушка Гора, </w:t>
      </w:r>
      <w:r>
        <w:rPr>
          <w:rFonts w:cs="Times New Roman" w:ascii="Times New Roman" w:hAnsi="Times New Roman"/>
          <w:bCs/>
          <w:kern w:val="2"/>
          <w:sz w:val="20"/>
          <w:szCs w:val="20"/>
          <w:lang w:val="en-GB"/>
        </w:rPr>
        <w:t xml:space="preserve">11-12. 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bCs/>
          <w:kern w:val="2"/>
          <w:sz w:val="20"/>
          <w:szCs w:val="20"/>
          <w:lang w:val="en-GB"/>
        </w:rPr>
        <w:t xml:space="preserve"> 2021. </w:t>
      </w:r>
      <w:r>
        <w:rPr>
          <w:rFonts w:cs="Times New Roman" w:ascii="Times New Roman" w:hAnsi="Times New Roman"/>
          <w:bCs/>
          <w:kern w:val="2"/>
          <w:sz w:val="20"/>
          <w:szCs w:val="20"/>
          <w:lang w:val="sr-RS"/>
        </w:rPr>
        <w:t>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Експресиј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VEGF-a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 карциному бубрежних ћелија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6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нгрес Удружења уролога Србије, Београд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21-22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април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23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рогностички фактори карцинома бубрежних ћелија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IV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Национални конгрес уролошке секц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Л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-a i III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нгрес балканск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ролошке асоцијац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19-2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23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адовановић М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Мали тумори бубрега, Цистичне промене бубрега-старе и нове парадигме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Национални симпозијум UROonco FOKUS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анчево,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31.мај-1. јун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202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Предавања по позив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на акредитованим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куповима у 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Био је предавач по позиву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на курсу 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Medical treatment of BPH - case studies. Adriatic Region Urology Meeting How to achieve more in treatment of patients with BPH?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арајево, септембар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2013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 xml:space="preserve">андидат бр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БОРИС КАЈМА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Борис (Милан) Кајма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11.02.1976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Трбовље, Словен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ски Клинички цент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,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-Специјалистичке академск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март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оцена бубрежне функције у односу на ти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ротероинтестиналне анастомозе код илеалног кондуи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(ИЦ) као вида суправезикалне деривације урин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19.09.202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оцена онколошких и функционалних карактерис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езервације врата мокраћне бешике код пацијен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лечених лапароскопском и ретропубичном радикал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остатектомијом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Реконтруктивна 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15.07.2015. године, реизбо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RS"/>
        </w:rPr>
        <w:t>13.06.2024. године, други реизбор  26.05.2021. године и трећи реизбор 22.01.2024. годин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15570</wp:posOffset>
                      </wp:positionV>
                      <wp:extent cx="288290" cy="252095"/>
                      <wp:effectExtent l="12700" t="13335" r="26035" b="34925"/>
                      <wp:wrapNone/>
                      <wp:docPr id="3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6pt;margin-top:9.1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272415</wp:posOffset>
                      </wp:positionV>
                      <wp:extent cx="288290" cy="252095"/>
                      <wp:effectExtent l="12700" t="13335" r="26035" b="34925"/>
                      <wp:wrapNone/>
                      <wp:docPr id="4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5pt;margin-top:21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цена  одличан 5, 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држано д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2025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4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,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9 година и 8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753745</wp:posOffset>
                </wp:positionV>
                <wp:extent cx="288290" cy="252095"/>
                <wp:effectExtent l="12700" t="13335" r="26035" b="34925"/>
                <wp:wrapNone/>
                <wp:docPr id="4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pt;margin-top:59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рви аутор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р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GB"/>
              </w:rPr>
              <w:t>Medicina 202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Life 2023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en-GB"/>
              </w:rPr>
              <w:t xml:space="preserve">Appl. Sc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en-GB"/>
              </w:rPr>
              <w:t xml:space="preserve">Cancer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2, 20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J. Pers. Med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ncol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it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</w:t>
            </w:r>
            <w:r>
              <w:rPr>
                <w:rStyle w:val="Cit"/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nt Urol Nephrol. 2019, 201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lin Genitourin Cancer. 20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J BUON. 2015;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Ann. Ital. Chir., 2014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RS"/>
              </w:rPr>
              <w:t xml:space="preserve">;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59690</wp:posOffset>
                      </wp:positionV>
                      <wp:extent cx="288290" cy="252095"/>
                      <wp:effectExtent l="12700" t="13335" r="26035" b="34925"/>
                      <wp:wrapNone/>
                      <wp:docPr id="4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9pt;margin-top:-4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XV Kongres urologa Srbije. 17-18 Sep 2021; Urology Symposium Split 2015;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34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Congress of the societe internationale d’urologi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ology 2014; EAU 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outh eastern european meeting (SEEM)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Eur Urol Suppl 2013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AU 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outh eastern european meeting (SEEM). European Urology Supplements 2012; EAU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outh eastern european meeting (SEEM)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429895</wp:posOffset>
                      </wp:positionV>
                      <wp:extent cx="288290" cy="252095"/>
                      <wp:effectExtent l="12700" t="13335" r="26035" b="34925"/>
                      <wp:wrapNone/>
                      <wp:docPr id="4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25pt;margin-top:33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поглавља у уџбеницим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Дечја хируршка онкологија. [Том2] – Београд: Академска мисао: Универзитет, Медицински факултет, 2024. ISBN 978-86-7466-984-6 и ISBN 978-86-7466-985-</w:t>
            </w:r>
            <w:r>
              <w:rPr>
                <w:bCs/>
                <w:color w:val="000000"/>
                <w:sz w:val="20"/>
                <w:szCs w:val="20"/>
                <w:lang w:val="sr-RS" w:eastAsia="en-US"/>
              </w:rPr>
              <w:t xml:space="preserve">;  </w:t>
            </w:r>
            <w:r>
              <w:rPr>
                <w:bCs/>
                <w:sz w:val="20"/>
                <w:szCs w:val="20"/>
                <w:lang w:eastAsia="en-US"/>
              </w:rPr>
              <w:t>С</w:t>
            </w:r>
            <w:r>
              <w:rPr>
                <w:bCs/>
                <w:sz w:val="20"/>
                <w:szCs w:val="20"/>
                <w:lang w:val="sr-RS" w:eastAsia="en-US"/>
              </w:rPr>
              <w:t>а</w:t>
            </w:r>
            <w:r>
              <w:rPr>
                <w:bCs/>
                <w:sz w:val="20"/>
                <w:szCs w:val="20"/>
                <w:lang w:eastAsia="en-US"/>
              </w:rPr>
              <w:t>времени аспекти и дилеме у лечењу обољења слезине, Крагујевац: Факултет медицинских наука Универзитета, 2022. ISBN 978-86-7760-183-6.</w:t>
            </w:r>
            <w:r>
              <w:rPr>
                <w:bCs/>
                <w:sz w:val="20"/>
                <w:szCs w:val="20"/>
                <w:lang w:val="sr-RS" w:eastAsia="en-US"/>
              </w:rPr>
              <w:t xml:space="preserve">; </w:t>
            </w:r>
            <w:r>
              <w:rPr>
                <w:bCs/>
                <w:sz w:val="20"/>
                <w:szCs w:val="20"/>
                <w:lang w:eastAsia="en-US"/>
              </w:rPr>
              <w:t>Дијабетес и трудноћа, Медицински факултет у Београду, Ново доба, Београд 2012:319-329 (одлуком Већа за Специјализовану наставу Медицинског факултета бр. 17/40-40, 2012. године прихваћен као уџбеник за последипломску наставу)</w:t>
            </w:r>
            <w:r>
              <w:rPr>
                <w:bCs/>
                <w:sz w:val="20"/>
                <w:szCs w:val="20"/>
                <w:lang w:val="sr-RS" w:eastAsia="en-US"/>
              </w:rPr>
              <w:t>.</w:t>
            </w:r>
            <w:r>
              <w:rPr>
                <w:b/>
                <w:bCs/>
                <w:color w:val="C00000"/>
                <w:sz w:val="20"/>
                <w:szCs w:val="20"/>
                <w:lang w:val="sr-RS" w:eastAsia="en-US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908685</wp:posOffset>
                      </wp:positionV>
                      <wp:extent cx="288290" cy="252095"/>
                      <wp:effectExtent l="12700" t="13335" r="26035" b="34925"/>
                      <wp:wrapNone/>
                      <wp:docPr id="4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1pt;margin-top:7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 index 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ор SCOPU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ступ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.04.2025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0"/>
                <w:szCs w:val="20"/>
                <w:lang w:val="sr-Latn-RS" w:eastAsia="en-US"/>
              </w:rPr>
            </w:pPr>
            <w:r>
              <w:rPr>
                <w:bCs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6525</wp:posOffset>
                </wp:positionH>
                <wp:positionV relativeFrom="paragraph">
                  <wp:posOffset>528320</wp:posOffset>
                </wp:positionV>
                <wp:extent cx="288290" cy="252095"/>
                <wp:effectExtent l="12700" t="13335" r="26035" b="34925"/>
                <wp:wrapNone/>
                <wp:docPr id="4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75pt;margin-top:41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6525</wp:posOffset>
                </wp:positionH>
                <wp:positionV relativeFrom="paragraph">
                  <wp:posOffset>3840480</wp:posOffset>
                </wp:positionV>
                <wp:extent cx="288290" cy="252095"/>
                <wp:effectExtent l="12700" t="13335" r="26035" b="35560"/>
                <wp:wrapNone/>
                <wp:docPr id="4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75pt;margin-top:302.4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08585</wp:posOffset>
                      </wp:positionV>
                      <wp:extent cx="288290" cy="252095"/>
                      <wp:effectExtent l="12700" t="13335" r="26035" b="34925"/>
                      <wp:wrapNone/>
                      <wp:docPr id="4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25pt;margin-top:8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421005</wp:posOffset>
                      </wp:positionV>
                      <wp:extent cx="288290" cy="252095"/>
                      <wp:effectExtent l="12700" t="13335" r="26035" b="34925"/>
                      <wp:wrapNone/>
                      <wp:docPr id="4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35pt;margin-top:33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1057275</wp:posOffset>
                      </wp:positionV>
                      <wp:extent cx="288290" cy="252095"/>
                      <wp:effectExtent l="12700" t="13335" r="26035" b="34925"/>
                      <wp:wrapNone/>
                      <wp:docPr id="5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4pt;margin-top:83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075055</wp:posOffset>
                      </wp:positionV>
                      <wp:extent cx="288290" cy="252095"/>
                      <wp:effectExtent l="12700" t="13335" r="26035" b="34925"/>
                      <wp:wrapNone/>
                      <wp:docPr id="5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75pt;margin-top:84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1463040</wp:posOffset>
                      </wp:positionV>
                      <wp:extent cx="288290" cy="252095"/>
                      <wp:effectExtent l="12700" t="13335" r="26035" b="34925"/>
                      <wp:wrapNone/>
                      <wp:docPr id="5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4pt;margin-top:115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34060</wp:posOffset>
                      </wp:positionV>
                      <wp:extent cx="288290" cy="252095"/>
                      <wp:effectExtent l="12700" t="13335" r="26035" b="34925"/>
                      <wp:wrapNone/>
                      <wp:docPr id="5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1pt;margin-top:57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795</wp:posOffset>
                      </wp:positionV>
                      <wp:extent cx="288290" cy="252095"/>
                      <wp:effectExtent l="12700" t="13335" r="26035" b="34925"/>
                      <wp:wrapNone/>
                      <wp:docPr id="5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35pt;margin-top:20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02235</wp:posOffset>
                      </wp:positionV>
                      <wp:extent cx="288290" cy="252095"/>
                      <wp:effectExtent l="12700" t="13335" r="26035" b="34925"/>
                      <wp:wrapNone/>
                      <wp:docPr id="5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2pt;margin-top:8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23265</wp:posOffset>
                      </wp:positionV>
                      <wp:extent cx="288290" cy="252095"/>
                      <wp:effectExtent l="12700" t="13335" r="26035" b="34925"/>
                      <wp:wrapNone/>
                      <wp:docPr id="5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1pt;margin-top:56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bookmarkStart w:id="2" w:name="_Hlk197605965"/>
      <w:bookmarkEnd w:id="2"/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>Ангажованост у спровођењу сложених дијагностичких, терапијских и превентивних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02124"/>
          <w:sz w:val="20"/>
          <w:szCs w:val="20"/>
          <w:lang w:val="sr-RS"/>
        </w:rPr>
        <w:t>процед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Др Б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орис Кајмаковић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чествовао као истраживач у три клиничке студије, фаз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, из области терапије хормоном резистентног карцинома простате (две клиничке студије) и примене фибринског лепка као хемостатског материјала приликом хируршких интервенци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У оквиру свакодневног хируршког рада заузима значајно место у тиму уролога Клинике за урологију кроз извођење високо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специјализованих хируршких интервенција укључујући отворене хируршке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ендоскопске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и лапароскопске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операције.</w:t>
      </w:r>
    </w:p>
    <w:p>
      <w:pPr>
        <w:pStyle w:val="HTMLPreformatted"/>
        <w:jc w:val="both"/>
        <w:rPr>
          <w:rFonts w:ascii="Times New Roman" w:hAnsi="Times New Roman" w:cs="Times New Roman"/>
          <w:color w:val="202124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lang w:val="sr-RS"/>
        </w:rPr>
        <w:t xml:space="preserve">У претходној години др Кајмаковић је </w:t>
      </w:r>
      <w:r>
        <w:rPr>
          <w:rStyle w:val="Y2iqfc"/>
          <w:rFonts w:cs="Times New Roman" w:ascii="Times New Roman" w:hAnsi="Times New Roman"/>
          <w:color w:val="000000"/>
          <w:lang w:val="sr-RS"/>
        </w:rPr>
        <w:t>извео 21 отворену хируршку интервенију уз 19 асистениција при отвореној хирургији, 3</w:t>
      </w:r>
      <w:r>
        <w:rPr>
          <w:rStyle w:val="Y2iqfc"/>
          <w:rFonts w:cs="Times New Roman" w:ascii="Times New Roman" w:hAnsi="Times New Roman"/>
          <w:color w:val="000000"/>
          <w:lang w:val="sr-Latn-RS"/>
        </w:rPr>
        <w:t>2</w:t>
      </w:r>
      <w:r>
        <w:rPr>
          <w:rStyle w:val="Y2iqfc"/>
          <w:rFonts w:cs="Times New Roman" w:ascii="Times New Roman" w:hAnsi="Times New Roman"/>
          <w:color w:val="000000"/>
          <w:lang w:val="sr-RS"/>
        </w:rPr>
        <w:t xml:space="preserve"> ендоскопске интервенције као и 143 лапароскопске интервенције уз </w:t>
      </w:r>
      <w:r>
        <w:rPr>
          <w:rStyle w:val="Y2iqfc"/>
          <w:rFonts w:cs="Times New Roman" w:ascii="Times New Roman" w:hAnsi="Times New Roman"/>
          <w:color w:val="000000"/>
          <w:lang w:val="sr-Latn-RS"/>
        </w:rPr>
        <w:t>1</w:t>
      </w:r>
      <w:r>
        <w:rPr>
          <w:rStyle w:val="Y2iqfc"/>
          <w:rFonts w:cs="Times New Roman" w:ascii="Times New Roman" w:hAnsi="Times New Roman"/>
          <w:color w:val="000000"/>
          <w:lang w:val="sr-RS"/>
        </w:rPr>
        <w:t>7 асистенција при истом модалитету хируршког лечењ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Врло је заинтересован за увођење нових техника у дијагностици и у терапиј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, нарочито на пољу лапароскоспке хирургиј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1.2. Број и сложеност сложених дијагностичких, терапијских и превентивних процедура које је кандидат увео, или је учествовао у њиговом увођењ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Др Кајмаковић је један од пионира у Србији који је увео лапароскопску хирургију као вид минимално инвазивне хирургије, претходно се едукујући у референтним европским центрима, везаним за ову проблематику, за шта поседује потребне сертификате из ове области. На годишњем нивоу, др Кајмаковић проширује портфолио лапароскопских процедура у урологији уводећи нове лапароскопске процедуре у свакодневну уролошку праксу. На свакодневном нивоу, др Кајмаковић се бави едукацијом младих уролога, специјализаната на пољу уролошке хирургије, нарочито лапароскопске хирургије у урологиј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У свакодневну уролошку праксу Клинике за урологију први је уве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нефректомију (симплекс и радикалну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спку парцијалну нефректомиј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нефроуретерктомиј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уретеролитотомију и пијелолитотомиј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УП пластик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адреналектомиј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дивертикулектомију мокраћне бешике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тоталну цистектомиј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трансперитонеалну радикалну простатектомију са лимфаденектомијом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Лапароскопску ретроперитонеалну лимфаденектомију, као и многе друге процедуре које</w:t>
      </w:r>
    </w:p>
    <w:p>
      <w:pPr>
        <w:pStyle w:val="Normal"/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до тада нису биле рађене на Клиници за урологију Универзитетског клиничког центр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Србије или су биле изведене само показно од стране гостујућих уролога из иностранства.</w:t>
      </w:r>
    </w:p>
    <w:p>
      <w:pPr>
        <w:pStyle w:val="Normal"/>
        <w:tabs>
          <w:tab w:val="clear" w:pos="720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7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Децембар 2020 , Захвалница за изузетан допринос у борби против болести COVID-19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7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Okt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б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 2019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Захвалниц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за учешће и допринос у реализацији симпозијума “ Дијагностика и третман туморских промена у уринарном тракту”, организованог од стране Центра за радиологију и магнетну резонанцу Клиничког центра Србије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/>
        </w:rPr>
        <w:t>Bauder Medical Even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), Београд, Србиј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2.6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Руковођењ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пско лекарско друшт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ЛД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дружење уролога Србиј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УУС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Европско удружење уролог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– European Association of Urology (EAU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Udruženje endoskopshih hirurga Srbije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Scientific Bord of IAMS (International Academy of Minimal Surger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color w:val="C00000"/>
          <w:sz w:val="20"/>
          <w:szCs w:val="20"/>
          <w:lang w:val="sr-Latn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САРАДЊА СА ДРУГИМ ВИСОКОШКОЛСКИ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НАУЧНО-ИСТРАЖИВАЧКИМ УСТАНОВАМА У ЗЕМЉИ И ИНОСТРАНСТВУ-МОБИЛ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3.1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>курсевима или школама за ужу научну област за коју се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RS"/>
        </w:rPr>
        <w:t>б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>ира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5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uropean residents’ education programme,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аг, септем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05.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год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5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8-12. Jun.2015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чешће на</w:t>
      </w:r>
      <w:r>
        <w:rPr>
          <w:rFonts w:cs="Times New Roman" w:ascii="Times New Roman" w:hAnsi="Times New Roman"/>
          <w:sz w:val="20"/>
          <w:szCs w:val="20"/>
        </w:rPr>
        <w:t xml:space="preserve"> Training in Minimal Access Surgery, Laparoscopic Urological Surgery Intensive Course, IRCAD – University of Strasbourg, France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5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-19. Apr 2016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Medical Expert Training in Innovations in 3D Imaging Technology, Innovations in Tissue Management, introduction and Instruction to the Hybris Energy System and Live Surgery in Renal Surgery, Barcelona, Spain</w:t>
      </w:r>
      <w:r>
        <w:rPr>
          <w:rFonts w:cs="Times New Roman" w:ascii="Times New Roman" w:hAnsi="Times New Roman"/>
          <w:sz w:val="20"/>
          <w:szCs w:val="20"/>
          <w:lang w:val="sr-RS"/>
        </w:rPr>
        <w:t>;</w:t>
      </w:r>
    </w:p>
    <w:p>
      <w:pPr>
        <w:pStyle w:val="MediumGrid21"/>
        <w:numPr>
          <w:ilvl w:val="0"/>
          <w:numId w:val="10"/>
        </w:numPr>
        <w:ind w:left="45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-20. Oct 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Scientific Coordinator at IV Urological Advanced Course (UAC), Organised by IAMS (International Academy of Minimal Surgery) – Postgraduate Center – Mater Dei Hospital, Malta, Malta;</w:t>
      </w:r>
    </w:p>
    <w:p>
      <w:pPr>
        <w:pStyle w:val="MediumGrid21"/>
        <w:numPr>
          <w:ilvl w:val="0"/>
          <w:numId w:val="10"/>
        </w:numPr>
        <w:ind w:left="450" w:hanging="3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Јан</w:t>
      </w:r>
      <w:r>
        <w:rPr>
          <w:rFonts w:cs="Times New Roman" w:ascii="Times New Roman" w:hAnsi="Times New Roman"/>
          <w:sz w:val="20"/>
          <w:szCs w:val="20"/>
        </w:rPr>
        <w:t>-02. Feb 20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Preceptorship Program at Prostata Centre Universitatsklinik Innsbruck, Austria.</w:t>
      </w:r>
    </w:p>
    <w:p>
      <w:pPr>
        <w:pStyle w:val="MediumGrid21"/>
        <w:numPr>
          <w:ilvl w:val="0"/>
          <w:numId w:val="10"/>
        </w:numPr>
        <w:ind w:left="450" w:hanging="3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-20. Feb 20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Advanced Laparoscopic Procedures in Urology at Hospital Novy Jicin, Czech Republic;</w:t>
      </w:r>
    </w:p>
    <w:p>
      <w:pPr>
        <w:pStyle w:val="MediumGrid21"/>
        <w:numPr>
          <w:ilvl w:val="0"/>
          <w:numId w:val="10"/>
        </w:numPr>
        <w:ind w:left="450" w:hanging="3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Nov 20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Traning Session of Laser Ablation Tretmants of Benign Prostatic Hyperplasia (BPH), Urology Department, Casa di Cura Santa Rita, Avelino, Italy;</w:t>
      </w:r>
    </w:p>
    <w:p>
      <w:pPr>
        <w:pStyle w:val="MediumGrid21"/>
        <w:numPr>
          <w:ilvl w:val="0"/>
          <w:numId w:val="10"/>
        </w:numPr>
        <w:ind w:left="450" w:hanging="3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Студијски боравци у научноистраживачким институцијама у земљи или иностранству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01.Aug-30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p 2011. godine –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о усавршавање у подручју лапароскопских оперативних техника у урологији</w:t>
      </w:r>
      <w:r>
        <w:rPr>
          <w:rFonts w:cs="Times New Roman" w:ascii="Times New Roman" w:hAnsi="Times New Roman"/>
          <w:sz w:val="20"/>
          <w:szCs w:val="20"/>
        </w:rPr>
        <w:t>, General Hospital Slovenj Gradec, Department of Urology, Slovenj Gradec, Republika Slovenija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06-12. Jul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ESU – Weill Cornell Masterclass in Urology, Center for International Medicine and Distance Learning, The European Association of Urology, Salzburg, Austria;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Такође је, у организацији Европске уролошке асоцијације (ЕАУ) похађао бројне курсеве, семинаре и конгресе у земљи и иностранству чија је тема била актуелна уролошка проблематик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6.</w:t>
      </w:r>
      <w:r>
        <w:rPr>
          <w:rFonts w:cs="Times New Roman" w:ascii="Times New Roman" w:hAnsi="Times New Roman"/>
          <w:sz w:val="20"/>
          <w:szCs w:val="20"/>
          <w:lang w:val="sr-RS"/>
        </w:rPr>
        <w:t>april</w:t>
      </w:r>
      <w:r>
        <w:rPr>
          <w:rFonts w:cs="Times New Roman" w:ascii="Times New Roman" w:hAnsi="Times New Roman"/>
          <w:sz w:val="20"/>
          <w:szCs w:val="20"/>
        </w:rPr>
        <w:t xml:space="preserve"> 200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ESU Organized Course at the time of the 1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Congress of the Yugoslav Association of Urology, “Contemporary Update on Hot Topics in Urology“; Belgrade, Serbia and Montenegro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-23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ктобар </w:t>
      </w:r>
      <w:r>
        <w:rPr>
          <w:rFonts w:cs="Times New Roman" w:ascii="Times New Roman" w:hAnsi="Times New Roman"/>
          <w:sz w:val="20"/>
          <w:szCs w:val="20"/>
        </w:rPr>
        <w:t>2005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куп Копаоник</w:t>
      </w:r>
      <w:r>
        <w:rPr>
          <w:rFonts w:cs="Times New Roman" w:ascii="Times New Roman" w:hAnsi="Times New Roman"/>
          <w:sz w:val="20"/>
          <w:szCs w:val="20"/>
        </w:rPr>
        <w:t xml:space="preserve"> 2005 – „</w:t>
      </w:r>
      <w:r>
        <w:rPr>
          <w:rFonts w:cs="Times New Roman" w:ascii="Times New Roman" w:hAnsi="Times New Roman"/>
          <w:sz w:val="20"/>
          <w:szCs w:val="20"/>
          <w:lang w:val="sr-RS"/>
        </w:rPr>
        <w:t>Стома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RS"/>
        </w:rPr>
        <w:t>индикације и нега</w:t>
      </w:r>
      <w:r>
        <w:rPr>
          <w:rFonts w:cs="Times New Roman" w:ascii="Times New Roman" w:hAnsi="Times New Roman"/>
          <w:sz w:val="20"/>
          <w:szCs w:val="20"/>
        </w:rPr>
        <w:t xml:space="preserve">“, </w:t>
      </w:r>
      <w:r>
        <w:rPr>
          <w:rFonts w:cs="Times New Roman" w:ascii="Times New Roman" w:hAnsi="Times New Roman"/>
          <w:sz w:val="20"/>
          <w:szCs w:val="20"/>
          <w:lang w:val="sr-RS"/>
        </w:rPr>
        <w:t>Копаоник, Србија и Црна Гор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13. </w:t>
      </w:r>
      <w:r>
        <w:rPr>
          <w:rFonts w:cs="Times New Roman" w:ascii="Times New Roman" w:hAnsi="Times New Roman"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sz w:val="20"/>
          <w:szCs w:val="20"/>
        </w:rPr>
        <w:t xml:space="preserve"> 2006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Иновациони састанак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школа оперативне урологије са темама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Болести простате и болести уретре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Пирот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09. </w:t>
      </w:r>
      <w:r>
        <w:rPr>
          <w:rFonts w:cs="Times New Roman" w:ascii="Times New Roman" w:hAnsi="Times New Roman"/>
          <w:sz w:val="20"/>
          <w:szCs w:val="20"/>
          <w:lang w:val="sr-RS"/>
        </w:rPr>
        <w:t>децембар</w:t>
      </w:r>
      <w:r>
        <w:rPr>
          <w:rFonts w:cs="Times New Roman" w:ascii="Times New Roman" w:hAnsi="Times New Roman"/>
          <w:sz w:val="20"/>
          <w:szCs w:val="20"/>
        </w:rPr>
        <w:t xml:space="preserve"> 2006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адионица</w:t>
      </w:r>
      <w:r>
        <w:rPr>
          <w:rFonts w:cs="Times New Roman" w:ascii="Times New Roman" w:hAnsi="Times New Roman"/>
          <w:sz w:val="20"/>
          <w:szCs w:val="20"/>
        </w:rPr>
        <w:t xml:space="preserve"> “How to write a scientific paper”, </w:t>
      </w:r>
      <w:r>
        <w:rPr>
          <w:rFonts w:cs="Times New Roman" w:ascii="Times New Roman" w:hAnsi="Times New Roman"/>
          <w:sz w:val="20"/>
          <w:szCs w:val="20"/>
          <w:lang w:val="sr-RS"/>
        </w:rPr>
        <w:t>у организацији Министарства здрављ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публике 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Земун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19-20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0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XVIII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Удружења уролога Црне Горе</w:t>
      </w:r>
      <w:r>
        <w:rPr>
          <w:rFonts w:cs="Times New Roman" w:ascii="Times New Roman" w:hAnsi="Times New Roman"/>
          <w:sz w:val="20"/>
          <w:szCs w:val="20"/>
        </w:rPr>
        <w:t xml:space="preserve"> i ESU Course-u, </w:t>
      </w:r>
      <w:r>
        <w:rPr>
          <w:rFonts w:cs="Times New Roman" w:ascii="Times New Roman" w:hAnsi="Times New Roman"/>
          <w:sz w:val="20"/>
          <w:szCs w:val="20"/>
          <w:lang w:val="sr-RS"/>
        </w:rPr>
        <w:t>са акредитацијом</w:t>
      </w:r>
      <w:r>
        <w:rPr>
          <w:rFonts w:cs="Times New Roman" w:ascii="Times New Roman" w:hAnsi="Times New Roman"/>
          <w:sz w:val="20"/>
          <w:szCs w:val="20"/>
        </w:rPr>
        <w:t xml:space="preserve"> European Board of Urology Accreditation Commette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6-29. Mar 200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2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rd</w:t>
      </w:r>
      <w:r>
        <w:rPr>
          <w:rFonts w:cs="Times New Roman" w:ascii="Times New Roman" w:hAnsi="Times New Roman"/>
          <w:sz w:val="20"/>
          <w:szCs w:val="20"/>
        </w:rPr>
        <w:t xml:space="preserve"> Annual Congress of the European Association of Urology, Milan, Italy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20. </w:t>
      </w:r>
      <w:r>
        <w:rPr>
          <w:rFonts w:cs="Times New Roman" w:ascii="Times New Roman" w:hAnsi="Times New Roman"/>
          <w:sz w:val="20"/>
          <w:szCs w:val="20"/>
          <w:lang w:val="sr-RS"/>
        </w:rPr>
        <w:t>фебруар</w:t>
      </w:r>
      <w:r>
        <w:rPr>
          <w:rFonts w:cs="Times New Roman" w:ascii="Times New Roman" w:hAnsi="Times New Roman"/>
          <w:sz w:val="20"/>
          <w:szCs w:val="20"/>
        </w:rPr>
        <w:t xml:space="preserve"> 200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чешће на</w:t>
      </w:r>
      <w:r>
        <w:rPr>
          <w:rFonts w:cs="Times New Roman" w:ascii="Times New Roman" w:hAnsi="Times New Roman"/>
          <w:sz w:val="20"/>
          <w:szCs w:val="20"/>
        </w:rPr>
        <w:t xml:space="preserve"> EBU – European Bord of Urology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23-24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0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19-</w:t>
      </w:r>
      <w:r>
        <w:rPr>
          <w:rFonts w:cs="Times New Roman" w:ascii="Times New Roman" w:hAnsi="Times New Roman"/>
          <w:sz w:val="20"/>
          <w:szCs w:val="20"/>
          <w:lang w:val="sr-RS"/>
        </w:rPr>
        <w:t>т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i EAU-ESU Course-u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9-10. </w:t>
      </w:r>
      <w:r>
        <w:rPr>
          <w:rFonts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cs="Times New Roman" w:ascii="Times New Roman" w:hAnsi="Times New Roman"/>
          <w:sz w:val="20"/>
          <w:szCs w:val="20"/>
        </w:rPr>
        <w:t xml:space="preserve"> 200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 EAU 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South Eastern European Meeting (SEEM), Belgrade, Serbia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2. </w:t>
      </w:r>
      <w:r>
        <w:rPr>
          <w:rFonts w:cs="Times New Roman" w:ascii="Times New Roman" w:hAnsi="Times New Roman"/>
          <w:sz w:val="20"/>
          <w:szCs w:val="20"/>
          <w:lang w:val="sr-RS"/>
        </w:rPr>
        <w:t>март</w:t>
      </w:r>
      <w:r>
        <w:rPr>
          <w:rFonts w:cs="Times New Roman" w:ascii="Times New Roman" w:hAnsi="Times New Roman"/>
          <w:sz w:val="20"/>
          <w:szCs w:val="20"/>
        </w:rPr>
        <w:t xml:space="preserve"> 201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куп</w:t>
      </w:r>
      <w:r>
        <w:rPr>
          <w:rFonts w:cs="Times New Roman" w:ascii="Times New Roman" w:hAnsi="Times New Roman"/>
          <w:sz w:val="20"/>
          <w:szCs w:val="20"/>
        </w:rPr>
        <w:t xml:space="preserve"> – Workshop “New Trends in Female Pelvic Helth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</w:t>
      </w:r>
      <w:r>
        <w:rPr>
          <w:rFonts w:cs="Times New Roman" w:ascii="Times New Roman" w:hAnsi="Times New Roman"/>
          <w:sz w:val="20"/>
          <w:szCs w:val="20"/>
          <w:lang w:val="sr-RS"/>
        </w:rPr>
        <w:t>март</w:t>
      </w:r>
      <w:r>
        <w:rPr>
          <w:rFonts w:cs="Times New Roman" w:ascii="Times New Roman" w:hAnsi="Times New Roman"/>
          <w:sz w:val="20"/>
          <w:szCs w:val="20"/>
        </w:rPr>
        <w:t xml:space="preserve"> 201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Urological Association of Serbia, Meeting “Androgen Deprivation in the Treatment of Prostate Cancer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9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Инфекција урогениталног тракта</w:t>
      </w:r>
      <w:r>
        <w:rPr>
          <w:rFonts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sr-RS"/>
        </w:rPr>
        <w:t>Крагујевац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0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RS"/>
        </w:rPr>
        <w:t>Међународни курс континуиране медицинске едукације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Савремено лечење карцинома мокраћне беши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карцинома простате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 у Београд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sz w:val="20"/>
          <w:szCs w:val="20"/>
        </w:rPr>
        <w:t xml:space="preserve"> 201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Трансплантација бубрега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Пролом Бањ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-22. Mar 2011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2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Annual Congress of the European Association of Urology, Vienna, Austria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8. april 2011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K</w:t>
      </w:r>
      <w:r>
        <w:rPr>
          <w:rFonts w:cs="Times New Roman" w:ascii="Times New Roman" w:hAnsi="Times New Roman"/>
          <w:sz w:val="20"/>
          <w:szCs w:val="20"/>
          <w:lang w:val="sr-RS"/>
        </w:rPr>
        <w:t>урс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Нов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рендов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ом лечењ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тре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континенције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Копаоник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-22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1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XX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i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</w:t>
      </w:r>
      <w:r>
        <w:rPr>
          <w:rFonts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cs="Times New Roman" w:ascii="Times New Roman" w:hAnsi="Times New Roman"/>
          <w:sz w:val="20"/>
          <w:szCs w:val="20"/>
        </w:rPr>
        <w:t xml:space="preserve"> 2011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</w:t>
      </w:r>
      <w:r>
        <w:rPr>
          <w:rFonts w:cs="Times New Roman" w:ascii="Times New Roman" w:hAnsi="Times New Roman"/>
          <w:sz w:val="20"/>
          <w:szCs w:val="20"/>
        </w:rPr>
        <w:t xml:space="preserve"> “Consultation on Urethral Stricture Disease” </w:t>
      </w:r>
      <w:r>
        <w:rPr>
          <w:rFonts w:cs="Times New Roman" w:ascii="Times New Roman" w:hAnsi="Times New Roman"/>
          <w:sz w:val="20"/>
          <w:szCs w:val="20"/>
          <w:lang w:val="sr-RS"/>
        </w:rPr>
        <w:t>под акредитацијом</w:t>
      </w:r>
      <w:r>
        <w:rPr>
          <w:rFonts w:cs="Times New Roman" w:ascii="Times New Roman" w:hAnsi="Times New Roman"/>
          <w:sz w:val="20"/>
          <w:szCs w:val="20"/>
        </w:rPr>
        <w:t xml:space="preserve"> EBU </w:t>
      </w:r>
      <w:r>
        <w:rPr>
          <w:rFonts w:cs="Times New Roman" w:ascii="Times New Roman" w:hAnsi="Times New Roman"/>
          <w:sz w:val="20"/>
          <w:szCs w:val="20"/>
          <w:lang w:val="sr-RS"/>
        </w:rPr>
        <w:t>и Медицин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 у Београд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5. </w:t>
      </w:r>
      <w:r>
        <w:rPr>
          <w:rFonts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cs="Times New Roman" w:ascii="Times New Roman" w:hAnsi="Times New Roman"/>
          <w:sz w:val="20"/>
          <w:szCs w:val="20"/>
        </w:rPr>
        <w:t xml:space="preserve"> 201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ње на курсу континуиране медицинске едукације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Туморски маркер у уролошкој онкологији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Центар за континуирану медицинску едукац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-21</w:t>
      </w:r>
      <w:r>
        <w:rPr>
          <w:rFonts w:cs="Times New Roman" w:ascii="Times New Roman" w:hAnsi="Times New Roman"/>
          <w:sz w:val="20"/>
          <w:szCs w:val="20"/>
          <w:lang w:val="sr-RS"/>
        </w:rPr>
        <w:t>. јун</w:t>
      </w:r>
      <w:r>
        <w:rPr>
          <w:rFonts w:cs="Times New Roman" w:ascii="Times New Roman" w:hAnsi="Times New Roman"/>
          <w:sz w:val="20"/>
          <w:szCs w:val="20"/>
        </w:rPr>
        <w:t xml:space="preserve"> 201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чешће на курсу</w:t>
      </w:r>
      <w:r>
        <w:rPr>
          <w:rFonts w:cs="Times New Roman" w:ascii="Times New Roman" w:hAnsi="Times New Roman"/>
          <w:sz w:val="20"/>
          <w:szCs w:val="20"/>
        </w:rPr>
        <w:t xml:space="preserve"> „Selected topics in tumours of the kidney and urothelium“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-24. </w:t>
      </w:r>
      <w:r>
        <w:rPr>
          <w:rFonts w:cs="Times New Roman" w:ascii="Times New Roman" w:hAnsi="Times New Roman"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sz w:val="20"/>
          <w:szCs w:val="20"/>
        </w:rPr>
        <w:t xml:space="preserve"> 201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чешће на Конгресу уролога Црне гор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удва, Црна Гор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-19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21.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03. Nov 201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EAU 9th South Eastern European Meeting (SEEM), Thessaloniki, Greece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 новембар 2013. године - Курс континуиране медицинске едукације “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</w:rPr>
        <w:t>римена вештачких материјала у урологији”, акредитован здравственим саветом Републике Србије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9. новембар 2013. године - Курс континуиране медицинске едукације “</w:t>
      </w:r>
      <w:r>
        <w:rPr>
          <w:rFonts w:cs="Times New Roman" w:ascii="Times New Roman" w:hAnsi="Times New Roman"/>
          <w:sz w:val="20"/>
          <w:szCs w:val="20"/>
          <w:lang w:val="sr-RS"/>
        </w:rPr>
        <w:t>Т</w:t>
      </w:r>
      <w:r>
        <w:rPr>
          <w:rFonts w:cs="Times New Roman" w:ascii="Times New Roman" w:hAnsi="Times New Roman"/>
          <w:sz w:val="20"/>
          <w:szCs w:val="20"/>
        </w:rPr>
        <w:t>умори уротела (ТУ) – балканска ендемска нефропатија (БЕН)”, акредитован здравственим саветом Републике Србије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-15. Apr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2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Annual Congress of the European Association of Urology, Stockholm, Sweden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септембар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Школа оперативне урологије (курс прве категорије), Пирот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 септембар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Савремени аспекти лечења калкулозе уринарног тракта (курс прве категорије)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-15. Oct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3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Congress of the SOCIETE INTERNATIONALES D’UROLOGIE, Glasgow, Scotland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2. децембар 2014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, године - Предавање на курсу континуиране медицинске едукације под називом “Клинички и епидемиолошки аспекти болничких инфекција”, Медицински факултет Универзитета у Београду и Центар за континуирану медицинску едукацију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 новембар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Стручни састанак „Ефекат </w:t>
      </w:r>
      <w:r>
        <w:rPr>
          <w:rFonts w:cs="Times New Roman" w:ascii="Times New Roman" w:hAnsi="Times New Roman"/>
          <w:sz w:val="20"/>
          <w:szCs w:val="20"/>
          <w:lang w:val="sr-Latn-BA"/>
        </w:rPr>
        <w:t>Serenoa repens</w:t>
      </w:r>
      <w:r>
        <w:rPr>
          <w:rFonts w:cs="Times New Roman" w:ascii="Times New Roman" w:hAnsi="Times New Roman"/>
          <w:sz w:val="20"/>
          <w:szCs w:val="20"/>
        </w:rPr>
        <w:t xml:space="preserve"> на симптоме доњег уринарног тракта (ЛУТС) у лечењу бенигне хиперплазије простате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децембар 2014., Стручни састанак „Антибиотски колитис: Боље спречити него лечити“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-24 March 2015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Annual Congress of the European Association or Urology, Madrid, Spain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-24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ктобар </w:t>
      </w:r>
      <w:r>
        <w:rPr>
          <w:rFonts w:cs="Times New Roman" w:ascii="Times New Roman" w:hAnsi="Times New Roman"/>
          <w:sz w:val="20"/>
          <w:szCs w:val="20"/>
        </w:rPr>
        <w:t>2015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чешће на Уролошком симпозијуму Сплит</w:t>
      </w:r>
      <w:r>
        <w:rPr>
          <w:rFonts w:cs="Times New Roman" w:ascii="Times New Roman" w:hAnsi="Times New Roman"/>
          <w:sz w:val="20"/>
          <w:szCs w:val="20"/>
        </w:rPr>
        <w:t xml:space="preserve"> 2015, A single-center experience in evolution of urologic laparoscopic technique and its outcomes, </w:t>
      </w:r>
      <w:r>
        <w:rPr>
          <w:rFonts w:cs="Times New Roman" w:ascii="Times New Roman" w:hAnsi="Times New Roman"/>
          <w:sz w:val="20"/>
          <w:szCs w:val="20"/>
          <w:lang w:val="sr-RS"/>
        </w:rPr>
        <w:t>Сплит, Хрватск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-18. децембар 2015., Предавање „Лапароскопска радикална нефректомија” на 22. Конгрес Српског уролошког друштва и EAU-ESU Course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2. октобар 2015., учешће на домаћем курсу и категорији „Клиничка примена водича за лечење симптома доњег уринарног тракта”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9. октобар 2015., Актуелности у дијагностици и лечењу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арцинома </w:t>
      </w:r>
      <w:r>
        <w:rPr>
          <w:rFonts w:cs="Times New Roman" w:ascii="Times New Roman" w:hAnsi="Times New Roman"/>
          <w:sz w:val="20"/>
          <w:szCs w:val="20"/>
        </w:rPr>
        <w:t>простате, Бања Ковиљач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9-30.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6., Eleventh European International Kidney Cancer Symposium, Barcelona, Spain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6. јун 2016., XII Удружења медикаментозних онколога Србије - конференција, Уролошки тумори: Карцином простате и бубрега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2. децембар 2016., Интернационалн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workshop “Detour” – субкутани уретерални by-pass, комодерато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астанка</w:t>
      </w:r>
      <w:r>
        <w:rPr>
          <w:rFonts w:cs="Times New Roman" w:ascii="Times New Roman" w:hAnsi="Times New Roman"/>
          <w:sz w:val="20"/>
          <w:szCs w:val="20"/>
        </w:rPr>
        <w:t>, Клиника за урологију, Клинички центар Србије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-22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7., XXIII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дружења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i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cs="Times New Roman" w:ascii="Times New Roman" w:hAnsi="Times New Roman"/>
          <w:sz w:val="20"/>
          <w:szCs w:val="20"/>
          <w:lang w:val="sr-RS"/>
        </w:rPr>
        <w:t>. мај</w:t>
      </w:r>
      <w:r>
        <w:rPr>
          <w:rFonts w:cs="Times New Roman" w:ascii="Times New Roman" w:hAnsi="Times New Roman"/>
          <w:sz w:val="20"/>
          <w:szCs w:val="20"/>
        </w:rPr>
        <w:t xml:space="preserve"> 2017.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</w:t>
      </w:r>
      <w:r>
        <w:rPr>
          <w:rFonts w:cs="Times New Roman" w:ascii="Times New Roman" w:hAnsi="Times New Roman"/>
          <w:sz w:val="20"/>
          <w:szCs w:val="20"/>
        </w:rPr>
        <w:t xml:space="preserve"> “Update on Guidelines for the Menagement of Male LUTS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</w:t>
      </w:r>
      <w:r>
        <w:rPr>
          <w:rFonts w:cs="Times New Roman" w:ascii="Times New Roman" w:hAnsi="Times New Roman"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sz w:val="20"/>
          <w:szCs w:val="20"/>
        </w:rPr>
        <w:t xml:space="preserve"> 2017.,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</w:t>
      </w:r>
      <w:r>
        <w:rPr>
          <w:rFonts w:cs="Times New Roman" w:ascii="Times New Roman" w:hAnsi="Times New Roman"/>
          <w:sz w:val="20"/>
          <w:szCs w:val="20"/>
        </w:rPr>
        <w:t xml:space="preserve"> “Inovations in Treatment of Metastatic Castration Resistant Prostatae Cancer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2. јун 2017., Семинар континуиране медицинске едукације „Андропауза и дефицит тестостерона“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1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ецембар </w:t>
      </w:r>
      <w:r>
        <w:rPr>
          <w:rFonts w:cs="Times New Roman" w:ascii="Times New Roman" w:hAnsi="Times New Roman"/>
          <w:sz w:val="20"/>
          <w:szCs w:val="20"/>
        </w:rPr>
        <w:t>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уководилац Националног курса</w:t>
      </w:r>
      <w:r>
        <w:rPr>
          <w:rFonts w:cs="Times New Roman" w:ascii="Times New Roman" w:hAnsi="Times New Roman"/>
          <w:sz w:val="20"/>
          <w:szCs w:val="20"/>
        </w:rPr>
        <w:t xml:space="preserve"> I </w:t>
      </w:r>
      <w:r>
        <w:rPr>
          <w:rFonts w:cs="Times New Roman" w:ascii="Times New Roman" w:hAnsi="Times New Roman"/>
          <w:sz w:val="20"/>
          <w:szCs w:val="20"/>
          <w:lang w:val="sr-RS"/>
        </w:rPr>
        <w:t>категорије са међународним учешће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Практична примена лапароскопије у урологију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центар 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мај 2018., Стручни састанак Нова упутства за лечење симптома доњег уринарног тракта (ЛУТС) код мушкараца, Златибор, С</w:t>
      </w:r>
      <w:r>
        <w:rPr>
          <w:rFonts w:cs="Times New Roman" w:ascii="Times New Roman" w:hAnsi="Times New Roman"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sz w:val="20"/>
          <w:szCs w:val="20"/>
        </w:rPr>
        <w:t>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3-05. Jul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Challenges in Laparoscopy and Robotics, The European Congres of Laparoscopy and Robotics 2019, Fondazione Vincenzo Pansadoro, Barcelona, Spain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септембар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„Савремене дијагностичке и терапијске смернице за третман ифекције уринарног тракта”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6. </w:t>
      </w: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</w:rPr>
        <w:t xml:space="preserve">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Третман уро-онколошког пацијента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. новембар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учешће на Националном семинару прве категорије „Лапароскопска хирургија данас у Србији – Стварност и перспектива”, САНУ, Београд, Србија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-24 Jan 202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učešće na 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Meeting of the EAU Section of Uro-Tehnology in conjunction with the German Working Group of Endourology, Laparoscopy and Robotic Assisted Surgery (ESUT20), Leipzig, Germany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5-07. Jun 2024, Challenges in Laparoscopy, Robotics and AI The European Congres of Laparoscopy, Robotics and AI 2024, Fondazione Vincenzo Pansadoro, Rome, Italy;</w:t>
      </w:r>
    </w:p>
    <w:p>
      <w:pPr>
        <w:pStyle w:val="MediumGrid21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-6 Oct 2024, 26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ANHELLENIC UROLOGICAL CONGRESS, Thessaloniki, Greec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C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3.4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едавања по позиву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на акредитованим</w:t>
      </w: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скуповима у земљи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197605965"/>
      <w:bookmarkEnd w:id="3"/>
      <w:r>
        <w:rPr>
          <w:rFonts w:cs="Times New Roman" w:ascii="Times New Roman" w:hAnsi="Times New Roman"/>
          <w:sz w:val="20"/>
          <w:szCs w:val="20"/>
          <w:lang w:val="sr-Latn-RS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ктобар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1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Latn-RS"/>
        </w:rPr>
        <w:t>, “</w:t>
      </w:r>
      <w:r>
        <w:rPr>
          <w:rFonts w:cs="Times New Roman" w:ascii="Times New Roman" w:hAnsi="Times New Roman"/>
          <w:sz w:val="20"/>
          <w:szCs w:val="20"/>
          <w:lang w:val="sr-RS"/>
        </w:rPr>
        <w:t>Туморски маркери у уролошкој онкологиј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ниверзитета у Београду и Центар за континуирану медицинску едукацију, Београд, Србиј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ецембар</w:t>
      </w:r>
      <w:r>
        <w:rPr>
          <w:rFonts w:cs="Times New Roman" w:ascii="Times New Roman" w:hAnsi="Times New Roman"/>
          <w:sz w:val="20"/>
          <w:szCs w:val="20"/>
        </w:rPr>
        <w:t xml:space="preserve"> 201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godine - “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и епидемиолошки аспекти болничких инфекција“ Медицински факултет Универзитета у Београду и Центар за континуирану медицинску едукацију , Београд, Србија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>прил</w:t>
      </w:r>
      <w:r>
        <w:rPr>
          <w:rFonts w:cs="Times New Roman" w:ascii="Times New Roman" w:hAnsi="Times New Roman"/>
          <w:sz w:val="20"/>
          <w:szCs w:val="20"/>
        </w:rPr>
        <w:t xml:space="preserve"> 2015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“</w:t>
      </w:r>
      <w:r>
        <w:rPr>
          <w:rFonts w:cs="Times New Roman" w:ascii="Times New Roman" w:hAnsi="Times New Roman"/>
          <w:sz w:val="20"/>
          <w:szCs w:val="20"/>
          <w:lang w:val="sr-RS"/>
        </w:rPr>
        <w:t>Лапароскопска радикална нефректомија</w:t>
      </w:r>
      <w:r>
        <w:rPr>
          <w:rFonts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22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нгрес Српског уролошког друштва и 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7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Кајмаковић Б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Национални семин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.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категориј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„Хируршки третман горњих уринарних путев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tress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инконтиненције и еректилне дисфункциј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избор материјал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”,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Копаоник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 xml:space="preserve"> 201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>прил</w:t>
      </w:r>
      <w:r>
        <w:rPr>
          <w:rFonts w:cs="Times New Roman" w:ascii="Times New Roman" w:hAnsi="Times New Roman"/>
          <w:sz w:val="20"/>
          <w:szCs w:val="20"/>
        </w:rPr>
        <w:t xml:space="preserve"> 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семинар</w:t>
      </w:r>
      <w:r>
        <w:rPr>
          <w:rFonts w:cs="Times New Roman" w:ascii="Times New Roman" w:hAnsi="Times New Roman"/>
          <w:sz w:val="20"/>
          <w:szCs w:val="20"/>
        </w:rPr>
        <w:t xml:space="preserve"> 1. </w:t>
      </w:r>
      <w:r>
        <w:rPr>
          <w:rFonts w:cs="Times New Roman" w:ascii="Times New Roman" w:hAnsi="Times New Roman"/>
          <w:sz w:val="20"/>
          <w:szCs w:val="20"/>
          <w:lang w:val="sr-RS"/>
        </w:rPr>
        <w:t>категор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„Перкутана дренаж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имена </w:t>
      </w:r>
      <w:r>
        <w:rPr>
          <w:rFonts w:cs="Times New Roman" w:ascii="Times New Roman" w:hAnsi="Times New Roman"/>
          <w:sz w:val="20"/>
          <w:szCs w:val="20"/>
        </w:rPr>
        <w:t xml:space="preserve">PCN </w:t>
      </w:r>
      <w:r>
        <w:rPr>
          <w:rFonts w:cs="Times New Roman" w:ascii="Times New Roman" w:hAnsi="Times New Roman"/>
          <w:sz w:val="20"/>
          <w:szCs w:val="20"/>
          <w:lang w:val="sr-RS"/>
        </w:rPr>
        <w:t>катетер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ности и искуств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– избор материјала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Копааоник, Србија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 20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ционални симпозијум Први уролошки дани – обољења простате (предавање- Компликације лапароскопске хирургије), Златибор, Србија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ктобар</w:t>
      </w:r>
      <w:r>
        <w:rPr>
          <w:rFonts w:cs="Times New Roman" w:ascii="Times New Roman" w:hAnsi="Times New Roman"/>
          <w:sz w:val="20"/>
          <w:szCs w:val="20"/>
        </w:rPr>
        <w:t xml:space="preserve">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„Дијагностика и третман туморских промена у уринарном тракту“, Београд, Србија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</w:rPr>
        <w:t xml:space="preserve">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ционални конгрес Прве катерогије „Савремени аспекти кадаверчне трансплантације“, (предавање – компликације трансплантације), Копаоник, Србија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</w:rPr>
        <w:t xml:space="preserve"> 2019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ндови и материјали у хируршком лечењу инконтиненције и еректилне дисфункције – искуства досадашњег лечења“, Копаоник, Србија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sz w:val="20"/>
          <w:szCs w:val="20"/>
        </w:rPr>
        <w:t xml:space="preserve"> 2020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ционални симпозијум Уролошки дани – Најновији алгоритми за третман уролошких и уро-онколошких пацијената (предавање – лапароскопска радикална нефректомија), Златибор, Србија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 202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и симпозијум „</w:t>
      </w:r>
      <w:r>
        <w:rPr>
          <w:rFonts w:cs="Times New Roman" w:ascii="Times New Roman" w:hAnsi="Times New Roman"/>
          <w:sz w:val="20"/>
          <w:szCs w:val="20"/>
        </w:rPr>
        <w:t xml:space="preserve">Urological Days" - Prostate Disease (lecture - Challenges of Laparoscopic Lymphadenectomy), </w:t>
      </w:r>
      <w:r>
        <w:rPr>
          <w:rFonts w:cs="Times New Roman" w:ascii="Times New Roman" w:hAnsi="Times New Roman"/>
          <w:sz w:val="20"/>
          <w:szCs w:val="20"/>
          <w:lang w:val="sr-RS"/>
        </w:rPr>
        <w:t>Златибор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</w:t>
      </w:r>
      <w:r>
        <w:rPr>
          <w:rFonts w:cs="Times New Roman" w:ascii="Times New Roman" w:hAnsi="Times New Roman"/>
          <w:sz w:val="20"/>
          <w:szCs w:val="20"/>
        </w:rPr>
        <w:t>a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ил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 xml:space="preserve"> 2023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, 26th Congress of Urologists of Serbia, (lecture - Bladder neck preservation in radical prostatectomy, importance and controversies), Belgrade, Serbia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08-10.12.2023, предавач на Ургентна стања у урологији, Удружење уролога Србије, предавање “PCN step by step”. Станишићи, Република Српс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31.05-01.06.2024, предавач на UROnko Fokus, Удружење уролога Србије, Лечење малих туморских маса, Панел дискусија, Панчево, Србиј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1.10-02.11.2024, предавач на IV Национални конгрес Уролошке секције Српског лекарског друштва (СЛД) са ЕСУ курсом, предавање Лапароскопске пoштедне операције бубрега, Панчево, Србиј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1 Предавања по позиву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или пленарна предавања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а међунаросним  акредитованим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скуповим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ецембар</w:t>
      </w:r>
      <w:r>
        <w:rPr>
          <w:rFonts w:cs="Times New Roman" w:ascii="Times New Roman" w:hAnsi="Times New Roman"/>
          <w:sz w:val="20"/>
          <w:szCs w:val="20"/>
        </w:rPr>
        <w:t xml:space="preserve"> 2016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ајмаковић Б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“Detour” – </w:t>
      </w:r>
      <w:r>
        <w:rPr>
          <w:rFonts w:cs="Times New Roman" w:ascii="Times New Roman" w:hAnsi="Times New Roman"/>
          <w:sz w:val="20"/>
          <w:szCs w:val="20"/>
          <w:lang w:val="sr-RS"/>
        </w:rPr>
        <w:t>субкутани уретрални</w:t>
      </w:r>
      <w:r>
        <w:rPr>
          <w:rFonts w:cs="Times New Roman" w:ascii="Times New Roman" w:hAnsi="Times New Roman"/>
          <w:sz w:val="20"/>
          <w:szCs w:val="20"/>
        </w:rPr>
        <w:t xml:space="preserve"> by-pass. </w:t>
      </w:r>
      <w:r>
        <w:rPr>
          <w:rFonts w:cs="Times New Roman" w:ascii="Times New Roman" w:hAnsi="Times New Roman"/>
          <w:sz w:val="20"/>
          <w:szCs w:val="20"/>
          <w:lang w:val="sr-RS"/>
        </w:rPr>
        <w:t>Интернационални</w:t>
      </w:r>
      <w:r>
        <w:rPr>
          <w:rFonts w:cs="Times New Roman" w:ascii="Times New Roman" w:hAnsi="Times New Roman"/>
          <w:sz w:val="20"/>
          <w:szCs w:val="20"/>
        </w:rPr>
        <w:t xml:space="preserve"> workshop “Detour” – </w:t>
      </w:r>
      <w:r>
        <w:rPr>
          <w:rFonts w:cs="Times New Roman" w:ascii="Times New Roman" w:hAnsi="Times New Roman"/>
          <w:sz w:val="20"/>
          <w:szCs w:val="20"/>
          <w:lang w:val="sr-RS"/>
        </w:rPr>
        <w:t>субкутани уретрални</w:t>
      </w:r>
      <w:r>
        <w:rPr>
          <w:rFonts w:cs="Times New Roman" w:ascii="Times New Roman" w:hAnsi="Times New Roman"/>
          <w:sz w:val="20"/>
          <w:szCs w:val="20"/>
        </w:rPr>
        <w:t xml:space="preserve"> by-pass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16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Октобар 2017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ајмаковић Б. Историјат лапароскопије у Урологији.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онгрес ендоскопских хирурга Србије, Београ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17;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Октобар 2017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.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ајмаковић Б. Лапароскопија горњег уротракта.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онгрес ендоскопских хирурга Србије, Београд,.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ктобар</w:t>
      </w:r>
      <w:r>
        <w:rPr>
          <w:rFonts w:cs="Times New Roman" w:ascii="Times New Roman" w:hAnsi="Times New Roman"/>
          <w:sz w:val="20"/>
          <w:szCs w:val="20"/>
        </w:rPr>
        <w:t xml:space="preserve"> 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>, Inoguration lecture for IAMS “Urological Emergency” at Mater Dei Hospital, Malta, Malta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кто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7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, External Examiner for the Annual Generral Surgery Assessments at Mater Dei Hospital, Malta, Malta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ецембар</w:t>
      </w:r>
      <w:r>
        <w:rPr>
          <w:rFonts w:cs="Times New Roman" w:ascii="Times New Roman" w:hAnsi="Times New Roman"/>
          <w:sz w:val="20"/>
          <w:szCs w:val="20"/>
        </w:rPr>
        <w:t xml:space="preserve"> 2017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уководилац 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</w:t>
      </w:r>
      <w:r>
        <w:rPr>
          <w:rFonts w:cs="Times New Roman" w:ascii="Times New Roman" w:hAnsi="Times New Roman"/>
          <w:sz w:val="20"/>
          <w:szCs w:val="20"/>
          <w:lang w:val="sr-Latn-RS"/>
        </w:rPr>
        <w:t>e</w:t>
      </w: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в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ационалног курса Прве категорије са међународним учешћем „Практична примена лапароскопије у урологији “Клиника за урологију, Клинички центар Србије, Београд, Србија;</w:t>
      </w:r>
    </w:p>
    <w:p>
      <w:pPr>
        <w:pStyle w:val="MediumGrid21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14-16. </w:t>
      </w: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</w:rPr>
        <w:t xml:space="preserve"> 2019., </w:t>
      </w:r>
      <w:r>
        <w:rPr>
          <w:rFonts w:cs="Times New Roman" w:ascii="Times New Roman" w:hAnsi="Times New Roman"/>
          <w:bCs/>
          <w:sz w:val="20"/>
          <w:szCs w:val="20"/>
        </w:rPr>
        <w:t>Ka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јмаковић Б. </w:t>
      </w:r>
      <w:r>
        <w:rPr>
          <w:rFonts w:cs="Times New Roman" w:ascii="Times New Roman" w:hAnsi="Times New Roman"/>
          <w:sz w:val="20"/>
          <w:szCs w:val="20"/>
        </w:rPr>
        <w:t>II Ko</w:t>
      </w:r>
      <w:r>
        <w:rPr>
          <w:rFonts w:cs="Times New Roman" w:ascii="Times New Roman" w:hAnsi="Times New Roman"/>
          <w:sz w:val="20"/>
          <w:szCs w:val="20"/>
          <w:lang w:val="sr-RS"/>
        </w:rPr>
        <w:t>нгре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ендоскопски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</w:t>
      </w:r>
      <w:r>
        <w:rPr>
          <w:rFonts w:cs="Times New Roman" w:ascii="Times New Roman" w:hAnsi="Times New Roman"/>
          <w:sz w:val="20"/>
          <w:szCs w:val="20"/>
        </w:rPr>
        <w:t xml:space="preserve">e, </w:t>
      </w:r>
      <w:r>
        <w:rPr>
          <w:rFonts w:cs="Times New Roman" w:ascii="Times New Roman" w:hAnsi="Times New Roman"/>
          <w:sz w:val="20"/>
          <w:szCs w:val="20"/>
          <w:lang w:val="sr-RS"/>
        </w:rPr>
        <w:t>„Лапароскопска радикал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статектомија</w:t>
      </w:r>
      <w:r>
        <w:rPr>
          <w:rFonts w:cs="Times New Roman" w:ascii="Times New Roman" w:hAnsi="Times New Roman"/>
          <w:sz w:val="20"/>
          <w:szCs w:val="20"/>
        </w:rPr>
        <w:t xml:space="preserve">, tricks and tips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Србија</w:t>
      </w:r>
      <w:r>
        <w:rPr>
          <w:rFonts w:cs="Times New Roman" w:ascii="Times New Roman" w:hAnsi="Times New Roman"/>
          <w:sz w:val="20"/>
          <w:szCs w:val="20"/>
        </w:rPr>
        <w:t>, 2019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 xml:space="preserve"> 2022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, EAU UROtech: A joint meeting of the EAU Section for Uro-Technology and the EAU Section of Urolithiasis in collaboration with the EAU Robotic Urology Section (lecture with O. R. Durutovic - Semi-live video Impacted upper ureteral stone: Laparoscopy), Istanbul, Turkey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Комисија у саставу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роф. др Александар Симић, председавајући, доц. др Иван Вуковић, члан и проф. др Саша Војинов, члан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  је дана 10.04.2025. године доставила Декану Медицинског факултета реферат, сажетак реферата и записник о приступном предавању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а закључним мишљењем да се н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а расписани конкурс за избор у звање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доцент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за ужу научну област Хирургија са анестезиологијом (урологија) на Медицинском факултету Универзитета у Београду пријав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ло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тр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кандидат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, лекар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специјалист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урологије др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Славиша Савић, др Милан Радовановић и др Борис Кајмаковић. Затим, да н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а основу анализе приложене документације, анализе стручне и научне активности, познавања стручног рад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 кандидат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, а с обзиром на досадашњи педагошки, хируршки и научно-истраживачки рад,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К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омисија је закључила да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два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кандидат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испуњав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ју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све услове предвиђене Законом о високом образовању и критеријуме предвиђене Правилником о условима. и поступку избора наставника и сарадника на Медицинском факултету Универзитета у Београду за избор у звање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доцент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.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Кандидат 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др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Милан Радовановић не испуњава услове предвиђене чланом бр.8. Правилника о условима, начину и поступку стицања звања и заснивања радног односа наставника и сарадника Медицинског факултета у Београду, у погледу педагошког искуства у звању сарадника, јер у тренутку расписивања конкурса нема педагошко искуство од 6 год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Из горе наведених разлога, Комисија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је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једногласно предлож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да се др Славиша Савић и др Борис Кајмаковић изаберу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у звање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доцента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Х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Latn-CS"/>
        </w:rPr>
        <w:t>ирургија са анестезиолоијом (урологија) на Медицинском факултету Универзитета у Београ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Међутим, Декан Медицинског факултета је дана 05.05.2025. године упутила допис члановима Комисије у коме је навела да је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мисија за изборе наставника и сарадника на Медицинском факултету у Београду  дана 25.04.2025. године реферисала податке из реферата Комисије за избор два наставника за ужу научну област Хирургија са анестезиологијом (урологија) и констатовала да предложени кандидат др Славиша Савић не испуњава услове превиђене чланом 8. Правилника о условима, начину и поступку стицања звања и заснивања радног односа наставника и сарадника Медицинског факултета у Београду, јер нема објављен један оригиналан рад у часопису Медицинска истраживања. У допису је наложила да Комисија, због свега наведеног, уреди реферат, сажетак реферата и записник о приступном предавању у складу са новонасталим околност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>На основу свега наведеног, Комисија повлачи записник о приступном предавању др Славише Савића</w:t>
      </w:r>
      <w:r>
        <w:rPr>
          <w:rFonts w:eastAsia="Times New Roman" w:cs="Courier New" w:ascii="Courier New" w:hAnsi="Courier New"/>
          <w:color w:val="FF0000"/>
          <w:sz w:val="20"/>
          <w:szCs w:val="20"/>
          <w:lang w:val="sr-RS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 обзиром на члан 2., став 2. Одлуке о извођењу и оцени приступног предавања на Медицинском факултету Универзитета у Београду који предвиђа да се приступно предавање организује за кандидате који испуњавају услове конкурса и</w:t>
      </w:r>
      <w:r>
        <w:rPr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редлаже Изборном већу Медицинског факултета Универзитета у Београду да утврди предлог за избор др БОРИСА КАЈМАКОВИЋА у звање ДОЦЕНТА за ужу научну област ХИРУРГИЈА СА АНЕСТЕЗИОЛОГИЈОМ (урологија) на Медицинском факултету Универзитета у Београ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02124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202124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5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05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202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color w:val="FF0000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Latn-CS"/>
        </w:rPr>
        <w:tab/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КОМИСИЈА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: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оф. др Александар Симић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едовни професор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Доц. др Иван Вуковић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доцент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0"/>
        <w:ind w:left="4680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Проф. др Саша Војинов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ванредни  професор Медицинског факултета Универзитета у Новом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Calibri"/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eastAsia="Calibri"/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33CC"/>
      <w:u w:val="single"/>
    </w:rPr>
  </w:style>
  <w:style w:type="character" w:styleId="Ti">
    <w:name w:val="ti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Cit">
    <w:name w:val="cit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40:00Z</dcterms:created>
  <dc:creator>Tatjana Subasic Nikolic</dc:creator>
  <dc:description/>
  <cp:keywords/>
  <dc:language>en-US</dc:language>
  <cp:lastModifiedBy>Сатка Синђелић</cp:lastModifiedBy>
  <cp:lastPrinted>2025-04-24T11:47:00Z</cp:lastPrinted>
  <dcterms:modified xsi:type="dcterms:W3CDTF">2025-05-12T06:02:00Z</dcterms:modified>
  <cp:revision>79</cp:revision>
  <dc:subject/>
  <dc:title/>
</cp:coreProperties>
</file>