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Славиша Савић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Хирургија са анестезиологијом (урологија)                            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.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CS"/>
              </w:rPr>
              <w:t>5.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9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6,5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13.44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6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6.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ша Воји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5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5-14T10:45:00Z</dcterms:modified>
  <cp:revision>6</cp:revision>
  <dc:subject/>
  <dc:title>UNIVERZITET U BEOGRADU</dc:title>
</cp:coreProperties>
</file>