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1003"/>
        <w:gridCol w:w="757"/>
        <w:gridCol w:w="142"/>
        <w:gridCol w:w="646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др Никица Грубор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ванредни професор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општ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6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6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,53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: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0,8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3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9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35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3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: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Учесник: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>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>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 w:before="6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Симић, председавајући   2. Проф. др Драган Радовановић, члан   3. Проф. др Витомир Константинов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6">
    <w:name w:val="WW8Num10z6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Resavska BG;Arial" w:hAnsi="Resavska BG;Aria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kstblok">
    <w:name w:val="tekst blok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22561</dc:creator>
  <dc:description/>
  <cp:keywords/>
  <dc:language>en-US</dc:language>
  <cp:lastModifiedBy>Сатка Синђелић</cp:lastModifiedBy>
  <cp:lastPrinted>2020-10-14T13:43:00Z</cp:lastPrinted>
  <dcterms:modified xsi:type="dcterms:W3CDTF">2025-04-22T09:07:00Z</dcterms:modified>
  <cp:revision>54</cp:revision>
  <dc:subject/>
  <dc:title>UNIVERZITET U BEOGRADU</dc:title>
</cp:coreProperties>
</file>