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l-SI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Дејан Стојаков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општа 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4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9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,9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20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19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  <w:t>листе**</w:t>
            </w:r>
          </w:p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Latn-R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2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1,6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bookmarkStart w:id="0" w:name="_Hlk197280541"/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42,833</w:t>
            </w:r>
            <w:bookmarkEnd w:id="0"/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8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SCOPUS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napToGrid w:val="false"/>
              <w:spacing w:lineRule="atLeast" w:line="240" w:before="6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Симић, председавајући   2. Проф. др Драган Радовановић, члан   3. Проф. др Витомир Константино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esavska BG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6">
    <w:name w:val="WW8Num6z6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Korisnik</dc:creator>
  <dc:description/>
  <cp:keywords/>
  <dc:language>en-US</dc:language>
  <cp:lastModifiedBy>User</cp:lastModifiedBy>
  <cp:lastPrinted>2025-04-28T13:00:00Z</cp:lastPrinted>
  <dcterms:modified xsi:type="dcterms:W3CDTF">2025-05-04T17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F872F345F4EE49E72744E2A334E89_12</vt:lpwstr>
  </property>
  <property fmtid="{D5CDD505-2E9C-101B-9397-08002B2CF9AE}" pid="3" name="KSOProductBuildVer">
    <vt:lpwstr>1033-12.2.0.19805</vt:lpwstr>
  </property>
</Properties>
</file>