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169"/>
        <w:gridCol w:w="41"/>
        <w:gridCol w:w="1131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р Жељко Гарабиновић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Клинички асистент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Ужа научна област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Хирургија са анестезиологијом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(грудна хирур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5,00    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5,00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5,00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,69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,69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3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Проф. Др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Aлександар Симић                              2.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Проф. Др Маја Ерцегов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3.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Проф. Др Милан Сав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9:49:00Z</dcterms:created>
  <dc:creator>22561</dc:creator>
  <dc:description/>
  <cp:keywords/>
  <dc:language>en-US</dc:language>
  <cp:lastModifiedBy>Zeljko</cp:lastModifiedBy>
  <cp:lastPrinted>2012-11-13T09:29:00Z</cp:lastPrinted>
  <dcterms:modified xsi:type="dcterms:W3CDTF">2025-08-20T15:05:00Z</dcterms:modified>
  <cp:revision>3</cp:revision>
  <dc:subject/>
  <dc:title>UNIVERZITET U BEOGRADU</dc:title>
</cp:coreProperties>
</file>