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  <w:t>IZBORNOM VEĆU MEDICINSKOG FAKULTETA U BEOGRADU</w:t>
      </w:r>
    </w:p>
    <w:p>
      <w:pPr>
        <w:pStyle w:val="Normal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>Komisija za pripremu referata u  sastavu: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1. Prof. dr Miloš Velinović, redovni profesor Univerziteta u Beogradu – Medicinski fakultet, predsedavajući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2. Prof. dr Svetozar Putnik, redovni profesor Univerziteta u Beogradu –  Medicinski fakultet, član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3. </w:t>
      </w:r>
      <w:bookmarkStart w:id="0" w:name="_Hlk207209200"/>
      <w:r>
        <w:rPr>
          <w:sz w:val="20"/>
          <w:szCs w:val="20"/>
          <w:lang w:val="sl-SI"/>
        </w:rPr>
        <w:t>Prof. dr Slobodan Cvetković, redovni profesor Univerziteta u Beogradu – Medicinski fakultet</w:t>
      </w:r>
      <w:bookmarkEnd w:id="0"/>
      <w:r>
        <w:rPr>
          <w:sz w:val="20"/>
          <w:szCs w:val="20"/>
          <w:lang w:val="sl-SI"/>
        </w:rPr>
        <w:t>, član</w:t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color w:val="000000"/>
          <w:sz w:val="20"/>
          <w:szCs w:val="20"/>
          <w:lang w:val="sl-SI"/>
        </w:rPr>
        <w:t xml:space="preserve">određena na sednici Izbornog veća Medicinskog fakulteta u Beogradu održanoj 25.07.2025. godine, </w:t>
      </w:r>
      <w:r>
        <w:rPr>
          <w:sz w:val="20"/>
          <w:szCs w:val="20"/>
          <w:lang w:val="sl-SI"/>
        </w:rPr>
        <w:t>analizirala je prijave na konkurs raspisan na internet stranici  Medicinskog  fakulteta Univerziteta u Beogradu (http://www.med.bg.ac.rs) objavljen 08.07.2025. za izbor jednog saradnika u zvanje kliničkog asistenta, za užu naučnu oblast Hirurgija sa anesteziologijom (opšta hirurgija-kardiohirurgija), podnosi sledeći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 xml:space="preserve">R E F E R A T </w:t>
      </w:r>
    </w:p>
    <w:p>
      <w:pPr>
        <w:pStyle w:val="Normal"/>
        <w:rPr>
          <w:b/>
          <w:b/>
          <w:sz w:val="20"/>
          <w:szCs w:val="20"/>
          <w:u w:val="single"/>
          <w:lang w:val="sl-SI"/>
        </w:rPr>
      </w:pPr>
      <w:r>
        <w:rPr>
          <w:b/>
          <w:sz w:val="20"/>
          <w:szCs w:val="20"/>
          <w:u w:val="single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ab/>
        <w:t>Na raspisani konkurs se javio jedan kandidat:</w:t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 xml:space="preserve">               </w:t>
      </w:r>
      <w:r>
        <w:rPr>
          <w:sz w:val="20"/>
          <w:szCs w:val="20"/>
          <w:lang w:val="sl-SI"/>
        </w:rPr>
        <w:t>dr Dragan Ivanišević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Kandidat dr Dragan Ivanišević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OSNOVNI BIOGRAFSKI PODACI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>Ime, srednje ime i prezime    Dragan (Milorad) Ivanišević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>Datum i mesto rođenja          05.03.1982. Beograd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>Ustanova gde je zaposlen      Klinika za kardiohirurgiju UKCS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>Zvanje / radno mesto             specijalista kardiohirurgije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>Naučna oblast                        Hirurgija sa anesteziologijom (opšta hirurgija – kardiohirurgija)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B. STRUČNA BIOGRAFIJA, DIPLOME I ZVANJA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Osnovne studije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>Naziv ustanove                                                Medicinski fakultet Univerziteta u Beogradu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>Mesto i godina završetka, prose</w:t>
      </w:r>
      <w:r>
        <w:rPr>
          <w:sz w:val="20"/>
          <w:szCs w:val="20"/>
          <w:lang w:val="sr-Latn-CS"/>
        </w:rPr>
        <w:t>čna ocena      Beograd, 2010. godina, prosečna ocena 9,71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Doktorat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–</w:t>
      </w:r>
      <w:r>
        <w:rPr>
          <w:lang w:val="sr-Latn-CS"/>
        </w:rPr>
        <w:t xml:space="preserve"> </w:t>
      </w:r>
      <w:r>
        <w:rPr>
          <w:sz w:val="20"/>
          <w:szCs w:val="20"/>
          <w:lang w:val="sl-SI"/>
        </w:rPr>
        <w:t>Doktorske studije upisane 2015. godine, Medicinski fakultet Univerziteta u Beogradu, položeni svi ispiti predviđeni programom, u pripremi odbrana doktorske disertacije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–  </w:t>
      </w:r>
      <w:r>
        <w:rPr>
          <w:sz w:val="20"/>
          <w:szCs w:val="20"/>
          <w:lang w:val="sl-SI"/>
        </w:rPr>
        <w:t>Uža naučna oblast                                        Rekonstruktivna hirurgija, Kardiohirurgija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Specijalizacija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Specijalistički ispit iz Kardiohirurgije položio je sa odličnim uspehom 31.10.2019.godine, na Medicinskom fakultetu u Beogradu pred komisijom u sastavu: prof. dr Miodrag Perić, prof. dr Miloš Velinović, prof. dr Mila Stajević, prof. dr Svetozar Putnik i prof. dr Ivan Stojanović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l-SI"/>
        </w:rPr>
        <w:t>Dosadašnji izbori u nastavna i naučna zvanja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Izabran u zvanje kliničkog asistenta za užu naučnu oblast Hirurgija sa anesteziologijom (opšta hirurgija-kardiohirurgija) na Medicinskom fakultetu Univerziteta u Beogradu 21.12.2022. godine.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sz w:val="20"/>
          <w:szCs w:val="20"/>
          <w:lang w:val="sr-Latn-CS"/>
        </w:rPr>
        <w:t xml:space="preserve">C. </w:t>
      </w:r>
      <w:r>
        <w:rPr>
          <w:b/>
          <w:bCs/>
          <w:sz w:val="20"/>
          <w:szCs w:val="20"/>
          <w:lang w:val="sl-SI"/>
        </w:rPr>
        <w:t>OCENA O REZULTATIMA PEDAGOŠKOG RADA</w:t>
      </w:r>
    </w:p>
    <w:p>
      <w:pPr>
        <w:pStyle w:val="Normal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both"/>
        <w:rPr>
          <w:bCs/>
          <w:sz w:val="20"/>
          <w:szCs w:val="20"/>
          <w:lang w:val="sl-SI"/>
        </w:rPr>
      </w:pPr>
      <w:r>
        <w:rPr>
          <w:bCs/>
          <w:sz w:val="20"/>
          <w:szCs w:val="20"/>
          <w:lang w:val="sl-SI"/>
        </w:rPr>
        <w:t xml:space="preserve">Dr Dragan Ivanišević kao klinički asistent za užu naučnu oblst Hirurgija sa anesteziologijom (kardiohirurgija) obavlja praktičnu nastavu u svim vidovima u skladu sa studijskim programom Medicinskog fakulteta Univerziteta u Beogradu. Redovno je učestvovao u izvođenju praktične nastave u punom fondu časova prema zadatom planu i programu u okviru sledećih predmeta: Hirurgija sa anesteziologijom, Prva pomoć, Osnovi kliničke prakse I i II i kliničkog staža. </w:t>
      </w:r>
    </w:p>
    <w:p>
      <w:pPr>
        <w:pStyle w:val="Normal"/>
        <w:jc w:val="both"/>
        <w:rPr>
          <w:bCs/>
          <w:sz w:val="20"/>
          <w:szCs w:val="20"/>
          <w:lang w:val="sl-SI"/>
        </w:rPr>
      </w:pPr>
      <w:r>
        <w:rPr>
          <w:bCs/>
          <w:sz w:val="20"/>
          <w:szCs w:val="20"/>
          <w:lang w:val="sl-SI"/>
        </w:rPr>
        <w:t>Dr Dragan Ivanišević je od strane studenata anonimnom anketom ocenjen ocenom  4,97. Kanditat je pokazao značajno angažovanje u radu i sa lekarima na specijalizaciji. Otvoren je za diskusiju i praktičnu pomoć oko novih ideja za stručni i naučni rad sa studentima i specijalizantima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 xml:space="preserve">D. </w:t>
      </w:r>
      <w:r>
        <w:rPr>
          <w:b/>
          <w:bCs/>
          <w:sz w:val="20"/>
          <w:szCs w:val="20"/>
          <w:lang w:val="sl-SI"/>
        </w:rPr>
        <w:t>OCENA REZULTATA U OBEZBEĐIVANJU NAUČNO-NASTAVNOG PODMLATKA</w:t>
      </w:r>
    </w:p>
    <w:p>
      <w:pPr>
        <w:pStyle w:val="Normal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bCs/>
          <w:sz w:val="20"/>
          <w:szCs w:val="20"/>
          <w:lang w:val="sl-SI"/>
        </w:rPr>
        <w:t>Kandidat do sada nije bio mentor na završnom radu.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E. NAUČNI I STRUČNI RAD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a) Spisak radova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Originalni radovi in extenso u časopisima sa JCR liste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1) Cubrilo M, Banovic M, Matkovic M, Bilbija I, Aleksic N, </w:t>
      </w:r>
      <w:r>
        <w:rPr>
          <w:b/>
          <w:bCs/>
          <w:sz w:val="20"/>
          <w:szCs w:val="20"/>
          <w:lang w:val="sr-Latn-RS"/>
        </w:rPr>
        <w:t>Ivanisevic D</w:t>
      </w:r>
      <w:r>
        <w:rPr>
          <w:sz w:val="20"/>
          <w:szCs w:val="20"/>
          <w:lang w:val="sr-Latn-RS"/>
        </w:rPr>
        <w:t xml:space="preserve">, Tutus V, Milicevic V, Cvetic V, Jankovic N, et al. Incidence and prognostic significance of silent coronary disease in asymptomatic patients with severe aortic stenosis. Medicina (Kaunas). 2024;60(9):1503. </w:t>
      </w:r>
      <w:r>
        <w:rPr>
          <w:b/>
          <w:bCs/>
          <w:sz w:val="20"/>
          <w:szCs w:val="20"/>
          <w:lang w:val="sr-Latn-RS"/>
        </w:rPr>
        <w:t>M22, IF 2,4</w:t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2) Jaraković M, Petrović M, </w:t>
      </w:r>
      <w:r>
        <w:rPr>
          <w:b/>
          <w:bCs/>
          <w:sz w:val="20"/>
          <w:szCs w:val="20"/>
          <w:lang w:val="sr-Latn-RS"/>
        </w:rPr>
        <w:t>Ivanišević D</w:t>
      </w:r>
      <w:r>
        <w:rPr>
          <w:sz w:val="20"/>
          <w:szCs w:val="20"/>
          <w:lang w:val="sr-Latn-RS"/>
        </w:rPr>
        <w:t xml:space="preserve">, Kovačević M, Popov I. Complete versus culprit-only revascularization in non-ST-segment elevation myocardial infarction and multivessel coronary artery disease. Srp Arh Celok Lek. 2023;151(3–4):172–8. </w:t>
      </w:r>
      <w:r>
        <w:rPr>
          <w:b/>
          <w:bCs/>
          <w:sz w:val="20"/>
          <w:szCs w:val="20"/>
          <w:lang w:val="sr-Latn-RS"/>
        </w:rPr>
        <w:t>M23, IF 0,2</w:t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3) Terzić D, Putnik S, Nestorović E, Jovičić V, Lazović D, </w:t>
      </w:r>
      <w:r>
        <w:rPr>
          <w:b/>
          <w:bCs/>
          <w:sz w:val="20"/>
          <w:szCs w:val="20"/>
          <w:lang w:val="sr-Latn-RS"/>
        </w:rPr>
        <w:t>Ivanišević D</w:t>
      </w:r>
      <w:r>
        <w:rPr>
          <w:sz w:val="20"/>
          <w:szCs w:val="20"/>
          <w:lang w:val="sr-Latn-RS"/>
        </w:rPr>
        <w:t xml:space="preserve">, et al. Impact of right heart failure on clinical outcome of left ventricular assist devices (LVAD) implantation: single center experience. Healthcare (Basel). 2022;10(1):114. </w:t>
      </w:r>
      <w:r>
        <w:rPr>
          <w:b/>
          <w:bCs/>
          <w:sz w:val="20"/>
          <w:szCs w:val="20"/>
          <w:lang w:val="sr-Latn-RS"/>
        </w:rPr>
        <w:t>M22, IF 3,16</w:t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4) Putnik S, Terzić D, Nestorović E, </w:t>
      </w:r>
      <w:r>
        <w:rPr>
          <w:b/>
          <w:bCs/>
          <w:sz w:val="20"/>
          <w:szCs w:val="20"/>
          <w:lang w:val="sr-Latn-RS"/>
        </w:rPr>
        <w:t>Ivanišević D</w:t>
      </w:r>
      <w:r>
        <w:rPr>
          <w:sz w:val="20"/>
          <w:szCs w:val="20"/>
          <w:lang w:val="sr-Latn-RS"/>
        </w:rPr>
        <w:t xml:space="preserve">, Karan R, Dobri M, et al. Prevention, treatment and outcomes of left ventricular assist device driveline infections: a single center experience. Ann Ital Chir. 2020;91:8–15. </w:t>
      </w:r>
      <w:r>
        <w:rPr>
          <w:b/>
          <w:bCs/>
          <w:sz w:val="20"/>
          <w:szCs w:val="20"/>
          <w:lang w:val="sr-Latn-RS"/>
        </w:rPr>
        <w:t>M23, IF 0,730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Ceo rad u časopisima koji nisu uključeni u gore pomenutu bazu podataka</w:t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rPr/>
      </w:pPr>
      <w:r>
        <w:rPr>
          <w:sz w:val="20"/>
          <w:szCs w:val="20"/>
          <w:lang w:val="sr-Latn-RS"/>
        </w:rPr>
        <w:t xml:space="preserve">1) Terzić D, </w:t>
      </w:r>
      <w:r>
        <w:rPr>
          <w:b/>
          <w:bCs/>
          <w:sz w:val="20"/>
          <w:szCs w:val="20"/>
          <w:lang w:val="sr-Latn-RS"/>
        </w:rPr>
        <w:t>Ivanišević D</w:t>
      </w:r>
      <w:r>
        <w:rPr>
          <w:sz w:val="20"/>
          <w:szCs w:val="20"/>
          <w:lang w:val="sr-Latn-RS"/>
        </w:rPr>
        <w:t>, Nestorović E, Velinović V, Tričković M, Putnik S, et al. Minimally invasive techniques for left ventricular assist device implantation. Serb J Exp Clin Res. 2022; [Epub ahead of print]. doi:10.2478/sjecr-2022-0017. Corresponding author</w:t>
      </w:r>
    </w:p>
    <w:p>
      <w:pPr>
        <w:pStyle w:val="Normal"/>
        <w:rPr/>
      </w:pPr>
      <w:r>
        <w:rPr>
          <w:sz w:val="20"/>
          <w:szCs w:val="20"/>
          <w:lang w:val="sr-Latn-RS"/>
        </w:rPr>
        <w:t xml:space="preserve">2) Jaraković M, Aleksić V, Bjelica S, </w:t>
      </w:r>
      <w:r>
        <w:rPr>
          <w:b/>
          <w:bCs/>
          <w:sz w:val="20"/>
          <w:szCs w:val="20"/>
          <w:lang w:val="sr-Latn-RS"/>
        </w:rPr>
        <w:t>Ivanišević D</w:t>
      </w:r>
      <w:r>
        <w:rPr>
          <w:sz w:val="20"/>
          <w:szCs w:val="20"/>
          <w:lang w:val="sr-Latn-RS"/>
        </w:rPr>
        <w:t>, Dimić S, Kovačević M, et al. Survival and neurological recovery after out-of-hospital cardiac arrest. Halo 194. 2022;28(2):45–52.</w:t>
      </w:r>
    </w:p>
    <w:p>
      <w:pPr>
        <w:pStyle w:val="Normal"/>
        <w:rPr/>
      </w:pPr>
      <w:r>
        <w:rPr>
          <w:sz w:val="20"/>
          <w:szCs w:val="20"/>
          <w:lang w:val="sr-Latn-RS"/>
        </w:rPr>
        <w:t xml:space="preserve">3) Terzić D, Nestorović E, Putnik S, </w:t>
      </w:r>
      <w:r>
        <w:rPr>
          <w:b/>
          <w:bCs/>
          <w:sz w:val="20"/>
          <w:szCs w:val="20"/>
          <w:lang w:val="sr-Latn-RS"/>
        </w:rPr>
        <w:t>Ivanišević D</w:t>
      </w:r>
      <w:r>
        <w:rPr>
          <w:sz w:val="20"/>
          <w:szCs w:val="20"/>
          <w:lang w:val="sr-Latn-RS"/>
        </w:rPr>
        <w:t>, Čumić J, Ristić M. Surgical treatment of advanced heart failure—left ventricular assist device implantation and adjuvant tricuspid valve repair. J Cardiol Curr Res. 2017;9(5):00335.</w:t>
      </w:r>
    </w:p>
    <w:p>
      <w:pPr>
        <w:pStyle w:val="Normal"/>
        <w:rPr/>
      </w:pPr>
      <w:r>
        <w:rPr>
          <w:sz w:val="20"/>
          <w:szCs w:val="20"/>
          <w:lang w:val="sr-Latn-RS"/>
        </w:rPr>
        <w:t xml:space="preserve">4) Jovičić V, Putnik S, Djordjević A, Jovičić M, Mikić A, </w:t>
      </w:r>
      <w:r>
        <w:rPr>
          <w:b/>
          <w:bCs/>
          <w:sz w:val="20"/>
          <w:szCs w:val="20"/>
          <w:lang w:val="sr-Latn-RS"/>
        </w:rPr>
        <w:t>Ivanišević D</w:t>
      </w:r>
      <w:r>
        <w:rPr>
          <w:sz w:val="20"/>
          <w:szCs w:val="20"/>
          <w:lang w:val="sr-Latn-RS"/>
        </w:rPr>
        <w:t>, et al. Cell saver efficacy for coronary artery bypass surgery. Acta Clin. 2013;13(3):191–200.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Izvod u zborniku međunarodnog skupa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rPr/>
      </w:pPr>
      <w:r>
        <w:rPr>
          <w:sz w:val="20"/>
          <w:szCs w:val="20"/>
          <w:lang w:val="sr-Latn-RS"/>
        </w:rPr>
        <w:t xml:space="preserve">1) Jarakovic M, Krup J, Dimic S, Bjelica S, Keca S, Trajkovic M, Radonjic J, </w:t>
      </w:r>
      <w:r>
        <w:rPr>
          <w:b/>
          <w:bCs/>
          <w:sz w:val="20"/>
          <w:szCs w:val="20"/>
          <w:lang w:val="sr-Latn-RS"/>
        </w:rPr>
        <w:t>Ivanisevic D</w:t>
      </w:r>
      <w:r>
        <w:rPr>
          <w:sz w:val="20"/>
          <w:szCs w:val="20"/>
          <w:lang w:val="sr-Latn-RS"/>
        </w:rPr>
        <w:t>, Petrovic M. Cardiogenic shock – can we do more? ESC Acute CardioVascular Care 2025, Florence, Italy. Eur Heart J Acute Cardiovasc Care. 2025;14(Suppl 1):i211.</w:t>
      </w:r>
    </w:p>
    <w:p>
      <w:pPr>
        <w:pStyle w:val="Normal"/>
        <w:rPr/>
      </w:pPr>
      <w:r>
        <w:rPr>
          <w:sz w:val="20"/>
          <w:szCs w:val="20"/>
          <w:lang w:val="sr-Latn-RS"/>
        </w:rPr>
        <w:t xml:space="preserve">2) Vučićević F, Kočica M, Cvetković D, Šoškić Lj, Lazović D, </w:t>
      </w:r>
      <w:r>
        <w:rPr>
          <w:b/>
          <w:bCs/>
          <w:sz w:val="20"/>
          <w:szCs w:val="20"/>
          <w:lang w:val="sr-Latn-RS"/>
        </w:rPr>
        <w:t>Ivanišević D</w:t>
      </w:r>
      <w:r>
        <w:rPr>
          <w:sz w:val="20"/>
          <w:szCs w:val="20"/>
          <w:lang w:val="sr-Latn-RS"/>
        </w:rPr>
        <w:t>, et al. Patient with coronary artery disease in whom coronary-cameral fistulas coexisted. The 66th Congress of the European Society for Cardiovascular Surgery (ESCVS); 2017 May 11-14; Thessaloniki, Greece.</w:t>
      </w:r>
    </w:p>
    <w:p>
      <w:pPr>
        <w:pStyle w:val="Normal"/>
        <w:rPr/>
      </w:pPr>
      <w:r>
        <w:rPr>
          <w:sz w:val="20"/>
          <w:szCs w:val="20"/>
          <w:lang w:val="sr-Latn-RS"/>
        </w:rPr>
        <w:t xml:space="preserve">3) Cvetković D, Vučićević F, Kočica M, Šoškić Lj, Lazović D, </w:t>
      </w:r>
      <w:r>
        <w:rPr>
          <w:b/>
          <w:bCs/>
          <w:sz w:val="20"/>
          <w:szCs w:val="20"/>
          <w:lang w:val="sr-Latn-RS"/>
        </w:rPr>
        <w:t>Ivanišević D</w:t>
      </w:r>
      <w:r>
        <w:rPr>
          <w:sz w:val="20"/>
          <w:szCs w:val="20"/>
          <w:lang w:val="sr-Latn-RS"/>
        </w:rPr>
        <w:t xml:space="preserve">, et al. Long coronary artery open endarterectomy for severely calcified left anterior descending artery. The 66th Congress of the European Society for Cardiovascular Surgery (ESCVS); 2017 May 11-14; Thessaloniki, Greece. 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Latn-RS"/>
        </w:rPr>
        <w:t>Izvod u zborniku nacionalnog skupa</w:t>
      </w:r>
    </w:p>
    <w:p>
      <w:pPr>
        <w:pStyle w:val="Normal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rPr/>
      </w:pPr>
      <w:r>
        <w:rPr>
          <w:sz w:val="20"/>
          <w:szCs w:val="20"/>
          <w:lang w:val="sr-Latn-RS"/>
        </w:rPr>
        <w:t xml:space="preserve">1) Simić D, Komnenović S, Savić L, Starčević J, Plavšić M, Srdić M, Matić D, Kočica M, </w:t>
      </w:r>
      <w:r>
        <w:rPr>
          <w:b/>
          <w:bCs/>
          <w:sz w:val="20"/>
          <w:szCs w:val="20"/>
          <w:lang w:val="sr-Latn-RS"/>
        </w:rPr>
        <w:t>Ivanišević D</w:t>
      </w:r>
      <w:r>
        <w:rPr>
          <w:sz w:val="20"/>
          <w:szCs w:val="20"/>
          <w:lang w:val="sr-Latn-RS"/>
        </w:rPr>
        <w:t>, et al. Flotirajući tromb u desnoj pretkomori: operisati ili ne? XXV Nacionalni Kongres udruženja kardiologa Srbije, Beograd. Srce i krvni sudovi. 2024;43(2):31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Latn-RS"/>
        </w:rPr>
        <w:t>Udžbenici, praktikumi, poglavlja u udžbenicima i praktikumima</w:t>
      </w:r>
    </w:p>
    <w:p>
      <w:pPr>
        <w:pStyle w:val="Normal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rPr/>
      </w:pPr>
      <w:r>
        <w:rPr>
          <w:sz w:val="20"/>
          <w:szCs w:val="20"/>
          <w:lang w:val="sr-Latn-RS"/>
        </w:rPr>
        <w:t xml:space="preserve">1) Karamarković A, Ilić M, </w:t>
      </w:r>
      <w:r>
        <w:rPr>
          <w:b/>
          <w:bCs/>
          <w:sz w:val="20"/>
          <w:szCs w:val="20"/>
          <w:lang w:val="sr-Latn-RS"/>
        </w:rPr>
        <w:t>Ivanišević D</w:t>
      </w:r>
      <w:r>
        <w:rPr>
          <w:sz w:val="20"/>
          <w:szCs w:val="20"/>
          <w:lang w:val="sr-Latn-RS"/>
        </w:rPr>
        <w:t>, Karamarković N. Vaskularne resekcije i rekonstrukcije u hirugiji jetre. Hirurgija jetre sa operativnim tehnikama. Medicinski fakultet Univerziteta u Beogradu i Akademska misao. 2023. ISBN 978-86-7466-885-9. 4717/1 od 09.07.2021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>b) Citiranost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sz w:val="20"/>
          <w:szCs w:val="20"/>
          <w:lang w:val="sl-SI"/>
        </w:rPr>
        <w:t>Ukupna citiranost svih radova dr Dragana Ivaniševića je 9 puta prema indeksnoj bazi SCOPUS, h index 2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F. OCENA O REZULTATIMA NAUČNOG I ISTRAŽIVAČKOG RADA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Dr Dragan Ivanišević objavio je 12 publikacija od kojih su 8 integralni tekstovi. Objavio je 4 rada u časopisima sa JCR liste u kojima je koautor. U časopisima koji nisu citirani u navedenim bazama objavio je 4 rada. U jednom je prvi autor, a u 3 koautor. U zbornicima sažetaka sa međunarodnih skupova objavio je 3 sažetka u kojima je saradnik, a u zbornicima sažetaka sa nacionalnog skupa objavio je 1 sažetak u kojem je saradnik. Takođe, objavio je 1 poglavlje u udžbeniku u kojem je koautor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Objavljeni radovi su iz oblasti valvularne hirurgije, hirurške revaskularizacije miokarda, minimalno invazivne hirurgije i hirurškog lečenja srčane insuficijencije. Publikovani radovi su studiozno napisani i adekvatno dokumentovani, a jedan deo je prikazan na stručnim i naučnim skupovima u zemlji i inostranstvu. Dr Dragan Ivanišević svoj naučnoistraživački rad razvija kroz timski rad, uz saradnju sa kolegama iz drugih institucija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l-SI"/>
        </w:rPr>
      </w:pPr>
      <w:r>
        <w:rPr>
          <w:b/>
          <w:sz w:val="20"/>
          <w:szCs w:val="20"/>
          <w:lang w:val="sr-Latn-CS"/>
        </w:rPr>
        <w:t xml:space="preserve">G. </w:t>
      </w:r>
      <w:r>
        <w:rPr>
          <w:b/>
          <w:bCs/>
          <w:sz w:val="20"/>
          <w:szCs w:val="20"/>
          <w:lang w:val="sl-SI"/>
        </w:rPr>
        <w:t>OCENA O ANGAŽOVANJU U RAZVOJU NASTAVE I DRUGIH DELATNOSTI VISOKOŠKOLSKE USTANOVE</w:t>
      </w:r>
    </w:p>
    <w:p>
      <w:pPr>
        <w:pStyle w:val="Normal"/>
        <w:jc w:val="both"/>
        <w:rPr>
          <w:bCs/>
          <w:sz w:val="20"/>
          <w:szCs w:val="20"/>
          <w:lang w:val="sl-SI"/>
        </w:rPr>
      </w:pPr>
      <w:r>
        <w:rPr>
          <w:bCs/>
          <w:sz w:val="20"/>
          <w:szCs w:val="20"/>
          <w:lang w:val="sl-SI"/>
        </w:rPr>
        <w:t>Kanditat daje doprinos u razvoju nastave katedre hirurgije sa anesteziologijom.</w:t>
      </w:r>
    </w:p>
    <w:p>
      <w:pPr>
        <w:pStyle w:val="Normal"/>
        <w:jc w:val="both"/>
        <w:rPr>
          <w:bCs/>
          <w:sz w:val="20"/>
          <w:szCs w:val="20"/>
          <w:lang w:val="sl-SI"/>
        </w:rPr>
      </w:pPr>
      <w:r>
        <w:rPr>
          <w:bCs/>
          <w:sz w:val="20"/>
          <w:szCs w:val="20"/>
          <w:lang w:val="sl-SI"/>
        </w:rPr>
      </w:r>
    </w:p>
    <w:p>
      <w:pPr>
        <w:pStyle w:val="Normal"/>
        <w:jc w:val="both"/>
        <w:rPr>
          <w:bCs/>
          <w:sz w:val="20"/>
          <w:szCs w:val="20"/>
          <w:lang w:val="sl-SI"/>
        </w:rPr>
      </w:pPr>
      <w:r>
        <w:rPr>
          <w:bCs/>
          <w:sz w:val="20"/>
          <w:szCs w:val="20"/>
          <w:lang w:val="sl-SI"/>
        </w:rPr>
        <w:t>ZA STRUČNO-PROFESIONALNI DOPRINOS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sl-SI"/>
        </w:rPr>
      </w:pPr>
      <w:r>
        <w:rPr>
          <w:b/>
          <w:i/>
          <w:iCs/>
          <w:sz w:val="20"/>
          <w:szCs w:val="20"/>
          <w:lang w:val="sl-SI"/>
        </w:rPr>
        <w:t>Angažovanost u sprovođenju složenih dijagnostičkih, terapijskih i preventivnih procedura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Od početka rada na Klinici za kardiohirurgiju Univerzitetskog Kliničkog cenrta Srbije dr Dragan Ivanišević je uključen u sve oblike stručnih aktivnosti. Već tokom specijalizacije, a naročito nakon završetka učestvuje u naučno-istraživačkom radu u ustanovi u kojoj je zaposlen. Pohađa edukativne seminare i kongrese u zemlji i inostranstvu koji mu omogućavaju sticanje novih veština i znanja koje uvodi u svakodnevni klinički rad. Godišnje izvrši veliki broj ambulantnih i odeljenskih pregleda, kao i oko 60 kardiohirurških procedura i oko 150 asistencija. Najveći broj operacija izvrši iz hirurške revskularizacije miokarda, zatim valvularne hirurgije i hirurgije aorte. Na ovaj način formira se kao stručnjak sposoban da samostalno obavi i najkomplikovanije stručne zadatke u oblasti kardiohirurgije. Svoje praktično znanje prenosi studentima i specijalizantima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ZA DOPRINOS AKADEMSKOJ I ŠIROJ ZAJEDNICI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sl-SI"/>
        </w:rPr>
      </w:pPr>
      <w:r>
        <w:rPr>
          <w:b/>
          <w:bCs/>
          <w:i/>
          <w:iCs/>
          <w:sz w:val="20"/>
          <w:szCs w:val="20"/>
          <w:lang w:val="sl-SI"/>
        </w:rPr>
        <w:t>Rukovođenje ili angažovanje u nacinalnim ili međunarodnim naučnim ili stručnim organizacijama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Član je Srpskog lekarskog društa i Lekarske komore Srbije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ZAKLJUČNO MIŠLJENJE I PREDLOG KOMISIJE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l-SI"/>
        </w:rPr>
        <w:t>Na konkurs raspisan dana 08.07.2025. za izbor jednog  klinička asistenta za užu naučnu oblast Hirurgija sa anesteziologijom (opšta hirurgija–kardiohirurgija) prijavio se dr Dragan Ivanišević.</w:t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/>
      </w:pPr>
      <w:r>
        <w:rPr>
          <w:sz w:val="20"/>
          <w:szCs w:val="20"/>
          <w:lang w:val="sl-SI"/>
        </w:rPr>
        <w:t>Na osnovu priložene dokumentacije, pedagoške, stručne i istraživačke aktivnosti, ispunjenosti izbornih uslova za izbor u zvanje kliničkog asistenta i ličnog poznavanja kandidata, komisija zaključuje da prijavljeni kandidat ispunjava uslove predviđene Zakonom o visokom obrazovanju i kriterijume predviđene Pravilnikom Medicinskog fakulteta u Beogradu za izbor u zvanje kliničkog asistenta.</w:t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/>
      </w:pPr>
      <w:r>
        <w:rPr>
          <w:sz w:val="20"/>
          <w:szCs w:val="20"/>
          <w:lang w:val="sl-SI"/>
        </w:rPr>
        <w:t xml:space="preserve">Konkurs je raspisan za jedno mesto te ovom prilikom komisija  jednoglasno sa zadovoljstvom predlaže Izbornom veću Medicinskog fakulteta da se kandidat dr Dragan Ivanišević izabere u zvanje kliničkog asistenta za naučnu oblast Hirurgija sa anesteziologijom (opšta hirurgija-kardiohirurgija) na Medicinskom fakultetu u Beogradu. </w:t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/>
      </w:pPr>
      <w:r>
        <w:rPr>
          <w:sz w:val="20"/>
          <w:szCs w:val="20"/>
          <w:lang w:val="sl-SI"/>
        </w:rPr>
        <w:t>Beograd, 01.09.2025. god.</w:t>
        <w:tab/>
        <w:tab/>
        <w:tab/>
        <w:tab/>
        <w:t xml:space="preserve">                            </w:t>
      </w:r>
      <w:r>
        <w:rPr>
          <w:b/>
          <w:sz w:val="20"/>
          <w:szCs w:val="20"/>
          <w:lang w:val="sl-SI"/>
        </w:rPr>
        <w:t>KOMISIJA: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680" w:leader="none"/>
        </w:tabs>
        <w:ind w:left="468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Prof. dr Miloš Velinović, redovni profesor Univerziteta u Beogradu - Medicinskog fakulteta, predsedavajući</w:t>
      </w:r>
    </w:p>
    <w:p>
      <w:pPr>
        <w:pStyle w:val="Normal"/>
        <w:tabs>
          <w:tab w:val="clear" w:pos="720"/>
          <w:tab w:val="left" w:pos="0" w:leader="none"/>
        </w:tabs>
        <w:ind w:left="426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ind w:left="426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ind w:left="426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680" w:leader="none"/>
        </w:tabs>
        <w:ind w:left="468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Prof. dr Svetozar Putnik, redovni profesor Univerziteta u Beogradu - Medicinskog fakulteta, član</w:t>
      </w:r>
    </w:p>
    <w:p>
      <w:pPr>
        <w:pStyle w:val="Normal"/>
        <w:ind w:left="426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ind w:left="426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ind w:left="426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680" w:leader="none"/>
        </w:tabs>
        <w:ind w:left="468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Prof. dr Slobodan Cvetković, redovni profesor Univerziteta u Beogradu – Medicinskog fakulteta, član</w:t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sectPr>
      <w:type w:val="nextPage"/>
      <w:pgSz w:w="11906" w:h="16838"/>
      <w:pgMar w:left="1797" w:right="1797" w:gutter="0" w:header="0" w:top="1188" w:footer="0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strike w:val="false"/>
      <w:dstrike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12:00Z</dcterms:created>
  <dc:creator>22561</dc:creator>
  <dc:description/>
  <cp:keywords/>
  <dc:language>en-US</dc:language>
  <cp:lastModifiedBy>Dusan</cp:lastModifiedBy>
  <cp:lastPrinted>2022-11-04T00:21:00Z</cp:lastPrinted>
  <dcterms:modified xsi:type="dcterms:W3CDTF">2025-08-31T16:26:00Z</dcterms:modified>
  <cp:revision>22</cp:revision>
  <dc:subject/>
  <dc:title>Kako napraviti Spisak naučnih i stručnih radova za (pokretanje postupka za izbor u zvanje i) prijavljivanje na konkurs</dc:title>
</cp:coreProperties>
</file>