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Немања Јовановић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кл. асистент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: хирургија са анестезиологијом-неурохирургија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,7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,7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андидат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л. асс. др Немања Јовановић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Чланов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комисије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. др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Милош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Јоковић, председник           Проф. др Данило Радуло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Проф. др Владимир Башчаре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Racunar</dc:creator>
  <dc:description/>
  <dc:language>en-US</dc:language>
  <cp:lastModifiedBy>Racunar</cp:lastModifiedBy>
  <cp:lastPrinted>2012-11-13T11:29:00Z</cp:lastPrinted>
  <dcterms:modified xsi:type="dcterms:W3CDTF">2025-08-15T08:08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6D98052B44CCEA554EE27B50D3164_12</vt:lpwstr>
  </property>
  <property fmtid="{D5CDD505-2E9C-101B-9397-08002B2CF9AE}" pid="3" name="KSOProductBuildVer">
    <vt:lpwstr>1033-12.2.0.21546</vt:lpwstr>
  </property>
</Properties>
</file>