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eastAsia="Tahoma" w:cs="Tahoma" w:ascii="Tahoma" w:hAnsi="Tahoma"/>
                <w:b/>
                <w:iCs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Игор Лазић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Клинички асистент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Хирургија са анестезиологијом (анестезиологија)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-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5,0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1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2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,05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,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8,858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5,53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6,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2,431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3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2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5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7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 xml:space="preserve">Научни  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5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4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1.Проф. др Небојша Лађевић , председник      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2. Проф. Др Иван Палибрк, члан      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3. Проф.др Дејан Марковић, члан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10:00Z</dcterms:created>
  <dc:creator>22561</dc:creator>
  <dc:description/>
  <cp:keywords/>
  <dc:language>en-US</dc:language>
  <cp:lastModifiedBy>Igor Lazic</cp:lastModifiedBy>
  <cp:lastPrinted>2012-11-13T09:29:00Z</cp:lastPrinted>
  <dcterms:modified xsi:type="dcterms:W3CDTF">2025-08-14T20:24:00Z</dcterms:modified>
  <cp:revision>23</cp:revision>
  <dc:subject/>
  <dc:title>UNIVERZITET U BEOGRADU</dc:title>
</cp:coreProperties>
</file>