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iCs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BA"/>
              </w:rPr>
              <w:t>Саша Кнежевић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Звање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BA"/>
              </w:rPr>
              <w:t xml:space="preserve">  Клинички асистент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Ужа научна област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BA"/>
              </w:rPr>
              <w:t>Хирургија са анестезиологијом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(анестезиоло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5.00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.88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1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BA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BA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  <w:t>6.5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  <w:t>0.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  <w:t>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.730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  <w:t xml:space="preserve">  7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BA"/>
              </w:rPr>
              <w:t>1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BA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BA"/>
              </w:rPr>
              <w:t>6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Проф. др Небојша Лађевић , председник                    2. Проф. Др Иван Палибрк, члан                       3. Проф.др Дејан Марковић, члан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ind w:left="720" w:hanging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10:00Z</dcterms:created>
  <dc:creator>22561</dc:creator>
  <dc:description/>
  <cp:keywords/>
  <dc:language>en-US</dc:language>
  <cp:lastModifiedBy>WS</cp:lastModifiedBy>
  <cp:lastPrinted>2025-08-08T13:08:00Z</cp:lastPrinted>
  <dcterms:modified xsi:type="dcterms:W3CDTF">2025-08-15T06:49:00Z</dcterms:modified>
  <cp:revision>20</cp:revision>
  <dc:subject/>
  <dc:title>UNIVERZITET U BEOGRADU</dc:title>
</cp:coreProperties>
</file>