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32"/>
        <w:gridCol w:w="103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Небојша Лекић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.7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,7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,55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44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7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4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Комисија за припрему реферата: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1. Проф. др Александар Симић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. Проф. др Никица Грубор                      3. Доц. др Иван Димитријевић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24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5-06-10T08:24:00Z</dcterms:modified>
  <cp:revision>10</cp:revision>
  <dc:subject/>
  <dc:title>UNIVERZITET U BEOGRADU</dc:title>
</cp:coreProperties>
</file>