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др Душан Шапоњски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клинички асистент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7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6,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2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,21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6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 др Драган Машул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2.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 др Ружица Максим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3.  Про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. др Јелена Ковач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41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10-09T13:29:00Z</dcterms:modified>
  <cp:revision>9</cp:revision>
  <dc:subject/>
  <dc:title>UNIVERZITET U BEOGRADU</dc:title>
</cp:coreProperties>
</file>