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др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 w:eastAsia="en-US"/>
              </w:rPr>
              <w:t>Боривоје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 w:eastAsia="en-US"/>
              </w:rPr>
              <w:t>Лукић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 w:eastAsia="en-US"/>
              </w:rPr>
              <w:t>Клинички асистент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 w:eastAsia="en-US"/>
              </w:rPr>
              <w:t>Радиолог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  <w:lang w:val="sr-Latn-RS" w:eastAsia="en-US"/>
              </w:rPr>
              <w:t>4,82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4,97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5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Укупно    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sr-Latn-RS" w:eastAsia="en-US"/>
              </w:rPr>
              <w:t>3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sr-RS" w:eastAsia="en-US"/>
              </w:rPr>
              <w:t>5,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sr-Latn-RS" w:eastAsia="en-US"/>
              </w:rPr>
              <w:t>9155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 w:eastAsia="en-US"/>
              </w:rPr>
              <w:t>17,4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 w:eastAsia="en-US"/>
              </w:rPr>
              <w:t>7</w:t>
            </w:r>
            <w:r>
              <w:rPr>
                <w:rFonts w:cs="Tahoma" w:ascii="Tahoma" w:hAnsi="Tahoma"/>
                <w:b/>
                <w:sz w:val="20"/>
                <w:szCs w:val="20"/>
                <w:lang w:val="sr-Latn-RS" w:eastAsia="en-US"/>
              </w:rPr>
              <w:t>,86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 w:eastAsia="en-US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  <w:lang w:val="sr-RS" w:eastAsia="en-US"/>
              </w:rPr>
              <w:t>5</w:t>
            </w:r>
            <w:r>
              <w:rPr>
                <w:rFonts w:cs="Tahoma" w:ascii="Tahoma" w:hAnsi="Tahoma"/>
                <w:b/>
                <w:sz w:val="20"/>
                <w:szCs w:val="20"/>
                <w:lang w:val="sr-Latn-RS" w:eastAsia="en-US"/>
              </w:rPr>
              <w:t>,312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 w:eastAsia="en-US"/>
              </w:rPr>
              <w:t>10,60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 w:eastAsia="en-US"/>
              </w:rPr>
              <w:t>10,6035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4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46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9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1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1.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Проф. др Драган Машуловић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                       2.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Проф. др Ружица Максимовић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3.  Проф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. др Јелена Ковач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9:52:00Z</dcterms:created>
  <dc:creator>22561</dc:creator>
  <dc:description/>
  <cp:keywords/>
  <dc:language>en-US</dc:language>
  <cp:lastModifiedBy>Сатка Синђелић</cp:lastModifiedBy>
  <cp:lastPrinted>2025-07-15T12:57:00Z</cp:lastPrinted>
  <dcterms:modified xsi:type="dcterms:W3CDTF">2025-10-09T13:29:00Z</dcterms:modified>
  <cp:revision>6</cp:revision>
  <dc:subject/>
  <dc:title>UNIVERZITET U BEOGRADU</dc:title>
</cp:coreProperties>
</file>