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Ана Муњиза Јовановић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сих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5.00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sr-RS"/>
              </w:rPr>
              <w:t>није оцење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76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69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55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,5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7,4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,6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,68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илица Пејовић Милованчевић                            2. Доц. др Милутин Костић                                          3.  Доц. др Бојана Дуњић-Кос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31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7-06T10:39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9cf772-0724-4e4f-ad0a-a8a39538678e</vt:lpwstr>
  </property>
</Properties>
</file>