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</w:r>
    </w:p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</w:r>
    </w:p>
    <w:tbl>
      <w:tblPr>
        <w:tblW w:w="157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2166"/>
        <w:gridCol w:w="124"/>
        <w:gridCol w:w="994"/>
        <w:gridCol w:w="1000"/>
        <w:gridCol w:w="953"/>
        <w:gridCol w:w="807"/>
        <w:gridCol w:w="93"/>
        <w:gridCol w:w="695"/>
        <w:gridCol w:w="109"/>
        <w:gridCol w:w="78"/>
        <w:gridCol w:w="867"/>
        <w:gridCol w:w="1068"/>
        <w:gridCol w:w="101"/>
        <w:gridCol w:w="1172"/>
        <w:gridCol w:w="10"/>
        <w:gridCol w:w="985"/>
        <w:gridCol w:w="142"/>
        <w:gridCol w:w="1261"/>
      </w:tblGrid>
      <w:tr>
        <w:trPr>
          <w:trHeight w:val="499" w:hRule="atLeast"/>
        </w:trPr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30" w:leader="none"/>
                <w:tab w:val="left" w:pos="8968" w:leader="none"/>
              </w:tabs>
              <w:snapToGrid w:val="false"/>
              <w:spacing w:lineRule="atLeast" w:line="240" w:before="120" w:after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Име кандидата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 др Борис Тадић            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Звање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Клинички асистент         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Ужа научна област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>Хирургија са анестезиологијом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едагошка активност</w:t>
            </w:r>
          </w:p>
        </w:tc>
        <w:tc>
          <w:tcPr>
            <w:tcW w:w="6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Оцен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туденат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тход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избор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ериод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годинама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I     5.0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I  4,96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II  5,0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IV  4,66         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V     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заврш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Дипломски: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Последипломски: </w:t>
            </w:r>
          </w:p>
        </w:tc>
      </w:tr>
      <w:tr>
        <w:trPr>
          <w:trHeight w:val="341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докторат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тудентск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комисија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одбран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вршних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радо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Дипломски: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2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Последипломски:     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Учешће у КМ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кој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акредитован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к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Факултета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Организатор:      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Предавач:         </w:t>
            </w:r>
          </w:p>
        </w:tc>
      </w:tr>
      <w:tr>
        <w:trPr>
          <w:trHeight w:val="360" w:hRule="atLeast"/>
        </w:trPr>
        <w:tc>
          <w:tcPr>
            <w:tcW w:w="54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Научне, стручне и друге публикације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5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Број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радова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pacing w:val="-10"/>
                <w:sz w:val="16"/>
                <w:szCs w:val="16"/>
              </w:rPr>
              <w:t>Кумулативни IF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  <w:lang w:val="sr-RS"/>
              </w:rPr>
              <w:t>1.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Оригиналн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радов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лист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Latn-RS"/>
              </w:rPr>
              <w:t>2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Latn-RS"/>
              </w:rPr>
              <w:t>25,17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Latn-RS"/>
              </w:rPr>
              <w:t>17,1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Latn-RS"/>
              </w:rPr>
              <w:t>30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Latn-RS"/>
              </w:rPr>
              <w:t>42,272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lang w:val="sr-RS"/>
              </w:rPr>
              <w:t>2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Оста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листе**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Latn-RS"/>
              </w:rPr>
              <w:t>1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Latn-RS"/>
              </w:rPr>
              <w:t>2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Latn-RS"/>
              </w:rPr>
              <w:t>187,83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Latn-RS"/>
              </w:rPr>
              <w:t>8,1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Latn-RS"/>
              </w:rPr>
              <w:t>19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Latn-RS"/>
              </w:rPr>
              <w:t>195,936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3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часопис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Медицинск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страживањ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„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h“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index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9</w:t>
            </w:r>
          </w:p>
        </w:tc>
        <w:tc>
          <w:tcPr>
            <w:tcW w:w="23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Хетероцитати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 xml:space="preserve">(SCOPUS)             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837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4. Радови који нису горе наведени (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in extenso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са рецензијо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Latn-RS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2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RS"/>
              </w:rPr>
            </w:r>
          </w:p>
        </w:tc>
        <w:tc>
          <w:tcPr>
            <w:tcW w:w="23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 w:before="3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5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актикум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95" w:hanging="195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95" w:hanging="195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6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Књиге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онографије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95" w:hanging="195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95" w:hanging="195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95" w:hanging="195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7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глављ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практикум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онографија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95" w:hanging="195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5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95" w:hanging="195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8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31-М3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95" w:hanging="195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95" w:hanging="195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</w:r>
          </w:p>
        </w:tc>
      </w:tr>
      <w:tr>
        <w:trPr>
          <w:trHeight w:val="332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9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61-М6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95" w:hanging="195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95" w:hanging="195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уковођењ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ојект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(број)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 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</w:t>
            </w:r>
          </w:p>
        </w:tc>
        <w:tc>
          <w:tcPr>
            <w:tcW w:w="2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Руководилац:      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Учесник:       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ленар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зиву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 xml:space="preserve">Домаћи скупови:       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 xml:space="preserve">Међународни скупови:        </w:t>
            </w:r>
          </w:p>
        </w:tc>
      </w:tr>
      <w:tr>
        <w:trPr/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sz w:val="16"/>
                <w:szCs w:val="16"/>
              </w:rPr>
              <w:t>осилац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траживањ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чла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7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13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Правилника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–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риложити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</w:t>
            </w:r>
            <w:r>
              <w:rPr>
                <w:rFonts w:cs="Tahoma" w:ascii="Tahoma" w:hAnsi="Tahoma"/>
                <w:sz w:val="16"/>
                <w:szCs w:val="16"/>
              </w:rPr>
              <w:t>отписан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зјав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сталих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аутора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им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ндексирани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JCR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студи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без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мен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аут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п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лов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а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letter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short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note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чунај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IF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м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так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бјављен)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</w:rPr>
              <w:t>Одобрен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тра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л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пецијалистичк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у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обре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луко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атич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б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едицин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</w:p>
        </w:tc>
      </w:tr>
      <w:tr>
        <w:trPr>
          <w:trHeight w:val="155" w:hRule="atLeast"/>
        </w:trPr>
        <w:tc>
          <w:tcPr>
            <w:tcW w:w="15758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Комисија за припрему реферата:</w:t>
            </w: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 xml:space="preserve">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.      проф. др Дејан Раденковић                               2.    доц. др Ђорђе Кнежевић                                          3.  проф. др Данијел Галун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</w:t>
            </w:r>
          </w:p>
        </w:tc>
      </w:tr>
      <w:tr>
        <w:trPr>
          <w:trHeight w:val="63" w:hRule="atLeast"/>
        </w:trPr>
        <w:tc>
          <w:tcPr>
            <w:tcW w:w="52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77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ind w:firstLine="1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68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  <w:tab/>
        <w:tab/>
        <w:tab/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1T07:42:00Z</dcterms:created>
  <dc:creator>22561</dc:creator>
  <dc:description/>
  <cp:keywords/>
  <dc:language>en-US</dc:language>
  <cp:lastModifiedBy>Сатка Синђелић</cp:lastModifiedBy>
  <cp:lastPrinted>2025-04-29T12:16:00Z</cp:lastPrinted>
  <dcterms:modified xsi:type="dcterms:W3CDTF">2025-09-12T11:20:00Z</dcterms:modified>
  <cp:revision>4</cp:revision>
  <dc:subject/>
  <dc:title>UNIVERZITET U BEOGRADU</dc:title>
</cp:coreProperties>
</file>