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Стефан Кмезић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63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67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0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.97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4.90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5.6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2.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7.7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2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78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 проф. др Дејан Раденковић                               2.    доц. др Ђорђе Кнежевић                                          3.  проф. др Данијел Галун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42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5-09-12T11:21:00Z</dcterms:modified>
  <cp:revision>6</cp:revision>
  <dc:subject/>
  <dc:title>UNIVERZITET U BEOGRADU</dc:title>
</cp:coreProperties>
</file>