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MS Gothic;ＭＳ ゴシック"/>
          <w:lang w:val="sr-RS" w:eastAsia="ja-JP"/>
        </w:rPr>
      </w:pPr>
      <w:r>
        <w:rPr>
          <w:rFonts w:eastAsia="MS Gothic;ＭＳ ゴシック"/>
          <w:lang w:val="sr-RS" w:eastAsia="ja-JP"/>
        </w:rPr>
        <w:tab/>
        <w:tab/>
      </w:r>
    </w:p>
    <w:p>
      <w:pPr>
        <w:pStyle w:val="Normal"/>
        <w:jc w:val="both"/>
        <w:rPr>
          <w:rFonts w:eastAsia="MS Gothic;ＭＳ ゴシック"/>
          <w:lang w:val="sr-RS" w:eastAsia="ja-JP"/>
        </w:rPr>
      </w:pPr>
      <w:r>
        <w:rPr>
          <w:rFonts w:eastAsia="MS Gothic;ＭＳ ゴシック"/>
          <w:lang w:val="sr-RS" w:eastAsia="ja-JP"/>
        </w:rPr>
        <w:tab/>
        <w:tab/>
      </w:r>
    </w:p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Име кандидата:     Немања Рајковић                                         Звање: доцент                                  Ужа научна област: Биофизика у медицини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4.8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4.97   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4.83  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5.00  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5.00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 1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1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Факултета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          1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sr-RS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sr-RS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sr-RS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sr-RS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sr-RS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sr-RS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sr-RS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sr-RS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sr-RS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sr-RS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sr-RS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sr-RS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sr-RS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sr-RS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sr-RS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sr-RS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sr-RS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sr-RS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  <w:lang w:val="sr-RS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lang w:val="sr-RS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lang w:val="sr-RS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lang w:val="sr-RS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lang w:val="sr-RS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lang w:val="sr-RS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2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3,77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9,237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3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3,008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h“  index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9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 143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in extenso 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  <w:lang w:val="sr-RS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  <w:lang w:val="sr-RS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  <w:lang w:val="sr-RS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  <w:lang w:val="sr-RS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  <w:lang w:val="sr-RS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6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  1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 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       1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      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:        1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sz w:val="16"/>
                <w:szCs w:val="16"/>
                <w:lang w:val="sr-RS"/>
              </w:rPr>
              <w:t>*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Носилац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13.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отписан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изјав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lang w:val="sr-RS"/>
              </w:rPr>
              <w:t>**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JCR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short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note)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е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а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½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IF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је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  <w:lang w:val="sr-RS"/>
              </w:rPr>
              <w:t>#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од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  <w:lang w:val="sr-RS"/>
              </w:rPr>
              <w:t>##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Комисија за припрему реферата: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1.Проф. др Небојша Милошевић                                         2. Проф. др Драган Хрнчић                                              3. Проф. др Зоран Николић                                                 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br/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jc w:val="both"/>
        <w:rPr>
          <w:rFonts w:eastAsia="MS Gothic;ＭＳ ゴシック"/>
          <w:lang w:val="sr-RS" w:eastAsia="ja-JP"/>
        </w:rPr>
      </w:pPr>
      <w:r>
        <w:rPr>
          <w:rFonts w:eastAsia="MS Gothic;ＭＳ ゴシック"/>
          <w:lang w:val="sr-RS" w:eastAsia="ja-JP"/>
        </w:rPr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2:10:00Z</dcterms:created>
  <dc:creator>22561</dc:creator>
  <dc:description/>
  <cp:keywords/>
  <dc:language>en-US</dc:language>
  <cp:lastModifiedBy>Сатка Синђелић</cp:lastModifiedBy>
  <cp:lastPrinted>2012-11-13T09:29:00Z</cp:lastPrinted>
  <dcterms:modified xsi:type="dcterms:W3CDTF">2025-08-18T10:02:00Z</dcterms:modified>
  <cp:revision>34</cp:revision>
  <dc:subject/>
  <dc:title>UNIVERZITET U BEOGRADU</dc:title>
</cp:coreProperties>
</file>